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738А|3|1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«На право заключения муниципальных контрактов на поставку мяса и мясопродуктов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муниципальных образовательных учреждений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период с «15» февраля 2009 года по «14» февраля 2010 год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3» январ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3 по рассмотрению заявок на участие в аукционе </w:t>
      </w:r>
      <w:r>
        <w:rPr/>
        <w:t>на право заключения муниципальных контрактов на поставку</w:t>
      </w:r>
      <w:r>
        <w:rPr>
          <w:bCs/>
          <w:sz w:val="22"/>
          <w:szCs w:val="22"/>
        </w:rPr>
        <w:t xml:space="preserve"> мяса и мясопродуктов для муниципальных образовательных учреждений г. Перми на период с 15 февраля 2009 года по 14 февраля 2010 года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 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 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Щелоков В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                           </w:t>
      </w:r>
      <w:r>
        <w:rPr>
          <w:sz w:val="22"/>
          <w:szCs w:val="22"/>
        </w:rPr>
        <w:t>Чазова Е.К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ах</w:t>
      </w:r>
    </w:p>
    <w:p>
      <w:pPr>
        <w:pStyle w:val="Normal"/>
        <w:rPr/>
      </w:pPr>
      <w:r>
        <w:rPr/>
        <w:t>Дзержинский, Ленинский район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учреждения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25 Октября, 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, ул.Сибирская, 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2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- Детский сад № 2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Большевистская, 1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Комсомольский проспект, 2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Луначарского, 1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Большевистская, 1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Горького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9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25 Октябр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Пушкина, 3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Кирова, 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36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1  г. Пермь,ул.Советская, 1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 дошкольного и младшего школьного возраста «Начальная школа-детский сад № 36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Луначарского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0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  г. Пермь,ул.Дедюкина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  г. Пермь,ул. Маяковского, 46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 г. Пермь, ул.Гатчинская, 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 г. Пермь, ул.Барамзиной, 5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 г. Пермь, ул.Овчинникова, 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г. Пермь,ул. Василия Каменского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г. Пермь,ул. Василия Каменского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  г.Пермь,ул.Голев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12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ул.Строителей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 Томачева, 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Мильчакова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162 – центр развития ребенка»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ул. Подлесная, 9б</w:t>
            </w:r>
          </w:p>
        </w:tc>
      </w:tr>
      <w:tr>
        <w:trPr/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95 -центр развития ребенка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оммунистическая, 109А – корпус №1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Решетникова,30 – корпус №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Крисанова, 5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26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оммунистическая, 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3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  г.Пермь, ул.Маяковского, 3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 пр.Парковый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8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 ул.Подлесная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85  - центр развития ребенка»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, ул.Подлесная, 3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3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, ул.Подлесная 21/2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ьны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Сивкова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2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найперов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3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Стахановская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ул. Геологов, 7</w:t>
            </w:r>
          </w:p>
        </w:tc>
      </w:tr>
      <w:tr>
        <w:trPr>
          <w:trHeight w:val="58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4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ул. Чайковского, 6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69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ул. Нефтяников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11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ул. Свиязева, 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40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ул. Свиязева, 3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52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ул. Мира, 10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8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Формовщиков, 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1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Стахановская, 5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09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ул. Нефтяников, 4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21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Карпинского, 6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1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ул. Снайперов, 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22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Танкистов, 6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4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ул. Нефтяников, 5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 Центр развития ребенка - детский сад № 26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Чайковского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7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Мира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ул. Нефтяников, 36, 3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Бр. Игнатовых,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4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Советской Армии, 2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ул. Бабушкин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6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ул. Самолетная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7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ул. Стахановская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8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ул.Л.Толстого, 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Подводников,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9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88, г. Пермь,ул. Глинки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403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88, г. Пермь,ул. Свиязева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 младшего и школьного возраста "Начальная школа-детский сад № 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ул. Беляева,43/1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 г. Пермь, ул. Машинистов, 5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4» г. Перми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Кировоградская, 4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23,  г. Пермь, ул. Сокольская, 20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7,  г. Пермь, ул. Заречная, 1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Закамская, 2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Закамская, 58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7, г. Пермь, ул. Белоевская, 4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23, г. Пермь, ул. Камышинская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2, г. Пермь, ул. М. Рыбалко, 109 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23,  г. Пермь, ул. Ад. Ушакова,  28-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0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г. Пермь, ул. Ад. Нахимова,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Закамская, 4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1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42,  г. Пермь, ул. Химградская, 1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3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1,  г. Пермь, ул. А. Невского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4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42,  г. Пермь, ул. Б.Хмельницкого, 52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2,  г. Пермь, ул. М.Рыбалко, 95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1,  г. Пермь, ул. Автозаводская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г. Пермь, ул. Шишкин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8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9, г. Пермь, ул. Капитана Пирожкова, 3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113 , г. Пермь ул. Кировоградская, 15 А              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0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1, Г. Пермь, ул. Костычева, 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г. Пермь, ул. М. Рыбалко , 100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25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г. Пермь, ул. Автозаводская, 5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6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34,  г. Пермь,  ул. Воронежская, 1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2,  г. Пермь, ул. Ласьвинская, 22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32,  г. Пермь, ул. М.  Рыбалко, 101 А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23,  г. Пермь, ул. Камышинская, 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Чистопольская, 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Закамская, 35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1,  г. Пермь, М. Рыбалко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1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1,  г. Пермь, ул. А. Невского, 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1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2,  г. Пермь, ул. Сысольская, 9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42,  г. Пермь, ул. М. Рыбалко, 29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42,  г. Пермь, ул. Победы, 27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3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9, г. Пермь, ул. Капитанская, 2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33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42,  г. Пермь, ул. Охотников, 8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42,  г. Пермь, ул. Охотников, 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8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Пермь, Автозаводская, 4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9, г. Пермь, Волгодонская, 2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41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9,  г. Пермь,  ул. Танцорова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35,  г. Пермь, ул. Глазовская, 1а   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9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1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0 г. Пермь, ул. Техническа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2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18, г. Пермь, ул. 2-я линия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-детский сад № 40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Юрша, 6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58»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б. Гагарина 7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МДОУ </w:t>
            </w:r>
            <w:r>
              <w:rPr>
                <w:bCs/>
              </w:rPr>
              <w:t>«Детский сад № 6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107, </w:t>
            </w:r>
            <w:r>
              <w:rPr>
                <w:bCs/>
              </w:rPr>
              <w:t>г. Пермь, ул. Добролюбова, 1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67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0 г. Пермь, ул. Макаренко 38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74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Чехова,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7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Инженерная, 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100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Ивановская ,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– детский сад № 134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17, г. Пермь, ул. Тургенева, 4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– детский сад № 16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0, г. Пермь, ул. Ким, 10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76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Юрша, 6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60, г. Пермь, ул. Лебедева, 4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22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Хрустальная, 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0, г. Пермь, ул. Ким, 10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2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60, г. Пермь, Ст. Разина, 7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72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17, г. Пермь, Халтурина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9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3, г. Пермь, Лядовская, 10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1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ул. Крупской, 90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Пономарева, 9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Группы детского сада» МОУ «Средняя общеобразовательная школа № 43 с углубленным изучением предметов художественно-эстетического цикла» г.Перми 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Бульвар Гагарина, 7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33»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Бульвар Гагарина, 10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</w:t>
            </w:r>
            <w:r>
              <w:rPr>
                <w:bCs/>
              </w:rPr>
              <w:t>Центр развития ребенка - детский сад № 338 компенсирующего вида</w:t>
            </w:r>
            <w:r>
              <w:rPr/>
              <w:t>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77, г. Пермь, </w:t>
            </w:r>
            <w:r>
              <w:rPr>
                <w:bCs/>
              </w:rPr>
              <w:t>ул. Старцева, 35В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5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614070, г. Пермь, </w:t>
            </w:r>
            <w:r>
              <w:rPr>
                <w:bCs/>
              </w:rPr>
              <w:t xml:space="preserve">ул. </w:t>
            </w:r>
            <w:r>
              <w:rPr/>
              <w:t>Студенческая, 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35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ул. А.Гайдара, 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5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ул. Крупской 9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7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Инженерна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38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Чехов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88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Адрес: 614056, г. Пермь, ул. Гашкова 22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МДОУ «Детский сад № 39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6, г. Пермь, ул. Гашкова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39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Ивановская, 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41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6, г. Пермь, ул. Целинная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41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14, г. Пермь, ул. Постаногов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41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6, г. Пермь, ул. Целинная, 2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4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Старцева, 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 развития ребенка -детский сад № 298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 г.Пермь ул.Техническая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джоникидзе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2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2, г. Пермь, ул. Васнецова, д.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Детский сад № 2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04, г. Пермь, ул. Уссурийская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4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47, г. Пермь, ул. Колвинская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5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Веденеева, д.13-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29, г. Пермь, ул. Трясолобова, д.6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9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Водозаборная, д.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9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ул. Никитина, д.18-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14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614051, г. Пермь, ул. Пархоменко, д.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Детский сад № 17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614030, г. Пермь, ул. Репина, д.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18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26, г. Пермь, ул. Щербакова, д.23,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0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Репина, д.10-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2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Толбухина, д.4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3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 Пермь, ул. Никитина, д.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04, г. Пермь, ул. Черняховского, д.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5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Веденеева, д.7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9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2, г. Пермь, ул. Воркутинская, д.7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2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47, г. Пермь, ул. Бушмакина, д.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4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Веденеева, д.7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5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Репина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5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7, г. Пермь, ул. Оршанская, д.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2, г. Пермь, ул. Репина, д.6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37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Газонная, д.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9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Вильямса, д.4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39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Гайвинская, д.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4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80, г. Пермь, ул. Карбышева, д.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40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2, г. Пермь, ул. Карбышева, д.78-А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 г. Пермь, ул. Тбилисская,2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Чкалова, 3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ДОУ «Детский сад № 33» г. Перми компенсирующего вид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Полины Осипенко,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3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 пос.Новые Ляды, ул.Мира,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3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Тбилисская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5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оминтерна, 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5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Краснофлотская, 2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6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Моторостроителей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ДОУ " ЦРР - Детский сад № 69"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3,г.Пермь,ул. Гатауллина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7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Соловьева, 1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7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3,г.Пермь,ул. Куйбышева, 169/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8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Моторостроителей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8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Седова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 8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Седова, 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8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Комсомольский пр.,88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9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Красноармейская, 41 - 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9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2,г.Пермь,ул. Чернышевского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.Цеткин, 1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0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Коломенская, 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У " Средняя общеобразовательная школа № 1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Г.Успенского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1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Гусарова, 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118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.Цеткин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г.Пермь,ул. Балхашская, 20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4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г.Пермь,ул. Братская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4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Куйбышева, 68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ул. Мира,19 (Н.Ляды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ДОУ " ЦРР - Детский сад № 178"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Белинского, 5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2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Серебрянский проезд, 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3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П.Осипенко, 4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-Детский сад № 239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2,г.Пермь,ул. Фонтанная, 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4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Краснополянская, 3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Пихтовая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77,г.Пермь,ул. 1я Красноармейская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Солдатова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6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Солдатова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Г.Хасана, 9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 - Детский сад № 269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6,г.Пермь,ул. Г.Хасана, 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8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1-ая Красноармейская, 5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8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П. Осипенко, 5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9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4, г.Пермь,ул. Л.Шатров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Швецова, 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1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4,г.Пермь,ул. Л.Шатрова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9,г.Пермь,ул. Лихвинская, 1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п. Новые Ляды, ул. Мира,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Механошина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5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Лодыгина, 4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Гусарова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Серебрянский проезд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9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 г.Пермь,ул. Холмогорская, 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7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Серебрянский проезд, 1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7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Коломенская, 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9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ояновская,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1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. Цеткин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-Детский сад № 417"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Вижайская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1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Нейвинская, 1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7,г.Пермь,ул. Революции, 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2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7,г.Пермь,ул. Народовольческая, 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организатор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дошкольное образовательное учреждение «Центр развития ребенка - детский сад № 298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Юрченко Елена Михайл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70 г.Пермь, ул. Техническая,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8-48-98, 265-99-3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:</w:t>
      </w:r>
      <w:r>
        <w:rPr/>
        <w:t xml:space="preserve"> поставка мяса и мясопродуктов для муниципальных образовательных учреждений г. Перми:</w:t>
      </w:r>
    </w:p>
    <w:p>
      <w:pPr>
        <w:pStyle w:val="Normal"/>
        <w:jc w:val="both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854"/>
      </w:tblGrid>
      <w:tr>
        <w:trPr>
          <w:trHeight w:val="3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ая (максимальная) цена контракта</w:t>
            </w:r>
          </w:p>
        </w:tc>
      </w:tr>
      <w:tr>
        <w:trPr>
          <w:trHeight w:val="3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ясо и мясопрод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954 353,33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738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2» декабря 2008 г. Изменения в извещение о проведении аукциона и документацию об аукционе «На право заключения муниципальных контрактов на поставку мяса и мясопродуктов для муниципальных образовательных учреждений г. Перми на период с 15 февраля 2009 года по 14 февраля 2010 года» был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23 декабря 2008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 момента окончания срока подачи заявок на участие в аукционе поступило 0 заяво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________________Брагина О.В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   ________________</w:t>
      </w:r>
      <w:r>
        <w:rPr>
          <w:sz w:val="22"/>
          <w:szCs w:val="22"/>
        </w:rPr>
        <w:t xml:space="preserve"> Гобеджашвили О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_________________Щелоков В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_________________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_________________</w:t>
      </w:r>
      <w:r>
        <w:rPr>
          <w:sz w:val="22"/>
          <w:szCs w:val="22"/>
        </w:rPr>
        <w:t>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</w:r>
      <w:r>
        <w:rPr>
          <w:sz w:val="22"/>
          <w:szCs w:val="22"/>
        </w:rPr>
        <w:t>Юрченко Е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49:00Z</dcterms:created>
  <dc:creator>ump15</dc:creator>
  <dc:description/>
  <dc:language>en-US</dc:language>
  <cp:lastModifiedBy>Заказ</cp:lastModifiedBy>
  <cp:lastPrinted>2009-01-13T11:04:00Z</cp:lastPrinted>
  <dcterms:modified xsi:type="dcterms:W3CDTF">2009-01-13T06:12:00Z</dcterms:modified>
  <cp:revision>54</cp:revision>
  <dc:subject/>
  <dc:title>ПРОТОКОЛ № 01/03-07</dc:title>
</cp:coreProperties>
</file>