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37А\2\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ых контрактов на поставку куры, яйца, рыбы и рыбопродуктов </w:t>
      </w:r>
      <w:r>
        <w:rPr>
          <w:b/>
        </w:rPr>
        <w:t>для муниципальных образовательных учреждений г. Перми на период  с 15.02.2009г. по 14.02.2010г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муниципальных образовательных учреждений г. Перми</w:t>
      </w:r>
    </w:p>
    <w:p>
      <w:pPr>
        <w:pStyle w:val="Normal"/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3» января 2009 года</w:t>
        <w:br/>
        <w:t xml:space="preserve">       10 часов 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рассмотрению заявок на участие в открытом аукционе на право заключения муниципальных контрактов на поставку куры, яйца, рыбы и рыбопродуктов для муниципальных образовательных учреждений г. Перми на период с 15.02.2009 г. по 14.02.2010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комиссии председателя и заместителя председателя председательствующим единогласно выбран Беломытцев Александр Олегович.</w:t>
      </w:r>
    </w:p>
    <w:p>
      <w:pPr>
        <w:pStyle w:val="Normal"/>
        <w:ind w:left="354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 (организаторе совместных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«Муниципальное дошкольное образовательное учреждение «Детский сад № 202 г.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Верхоланцева Наталь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0 г. Пермь ул.Репина, 10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73-34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«Кура, яйц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«Рыба и рыбопродукты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«Кура, яйцо»- 41 547 968,72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 «Рыба и рыбопродукты»- 21 401 632,2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было опубликовано в «Официальном бюллетене органов местного самоуправления муниципального образования город Пермь» и размещено на сайте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12 дека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менения в извещение о проведении аукциона и документацию об аукционе «На право заключения муниципальных контрактов на поставку куры, яйца, рыбы и рыбопродуктов для муниципальных образовательных учреждений г. Перми на период с 15.02.2009г. по 14.02.2010г.» были размещены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3 дека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Большевистская, 165-34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» Висмут+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Бульвар Гагарина, 1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9-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9-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нте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Висмут+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л 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 отсутствует отметка банка о списании денежных средств со счет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. Допустить к участию в открытом аукционе по лоту № 2 и признать единственным участником аукциона 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 организатор совместных торг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рхоланц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dc:language>en-US</dc:language>
  <cp:lastModifiedBy>Заказ</cp:lastModifiedBy>
  <cp:lastPrinted>2009-01-13T12:00:00Z</cp:lastPrinted>
  <dcterms:modified xsi:type="dcterms:W3CDTF">2009-01-13T07:04:00Z</dcterms:modified>
  <cp:revision>16</cp:revision>
  <dc:subject/>
  <dc:title>ПРОТОКОЛ № 01/03-07</dc:title>
</cp:coreProperties>
</file>