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 733А/4/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поставку в 2009 году дезинфицирующих средств для муниципальных учреждений здравоохранения города Пер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 xml:space="preserve">Заказчик – </w:t>
      </w:r>
      <w:r>
        <w:rPr>
          <w:b/>
          <w:bCs/>
        </w:rPr>
        <w:t>Управление здравоохранения администрации города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2» января 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 xml:space="preserve">15 </w:t>
            </w:r>
            <w:r>
              <w:rPr>
                <w:bCs/>
              </w:rPr>
              <w:t xml:space="preserve">часов </w:t>
            </w:r>
            <w:r>
              <w:rPr>
                <w:bCs/>
                <w:lang w:val="en-US"/>
              </w:rPr>
              <w:t>4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ения муниципального контракта на поставку в 2009 году дезинфицирующих средств для муниципальных учреждений здравоохранения города Перми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</w:t>
      </w:r>
      <w:r>
        <w:rPr>
          <w:bCs/>
          <w:u w:val="single"/>
        </w:rPr>
        <w:t>№ 4</w:t>
      </w:r>
      <w:r>
        <w:rPr>
          <w:bCs/>
        </w:rPr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 xml:space="preserve">Наименование – </w:t>
      </w:r>
      <w:r>
        <w:rPr>
          <w:b/>
          <w:bCs/>
        </w:rPr>
        <w:t>Управление здравоохранения администрации города Перми</w:t>
      </w:r>
    </w:p>
    <w:p>
      <w:pPr>
        <w:pStyle w:val="Normal"/>
        <w:rPr/>
      </w:pPr>
      <w:r>
        <w:rPr/>
        <w:t>Руководитель – Ронзин Андрей Владимирович</w:t>
      </w:r>
    </w:p>
    <w:p>
      <w:pPr>
        <w:pStyle w:val="Normal"/>
        <w:rPr/>
      </w:pPr>
      <w:r>
        <w:rPr/>
        <w:t>Адрес – г.Пермь, ул.Газеты Звезда, 9</w:t>
      </w:r>
    </w:p>
    <w:p>
      <w:pPr>
        <w:pStyle w:val="Normal"/>
        <w:rPr/>
      </w:pPr>
      <w:r>
        <w:rPr/>
        <w:t>Телефон – (342) 233-06-66, 233-06-8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  <w:r>
        <w:rPr>
          <w:u w:val="single"/>
        </w:rPr>
        <w:t>«30» декабря 2008 года</w:t>
      </w:r>
      <w:r>
        <w:rPr/>
        <w:t xml:space="preserve"> (Протокол рассмотрения заявок на участие в открытом аукционе </w:t>
      </w:r>
      <w:r>
        <w:rPr>
          <w:u w:val="single"/>
        </w:rPr>
        <w:t>№ 733А/4/1 от «30» декабря 2008 г.)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Лот № 1 «Средство дезинфицирующее К</w:t>
      </w:r>
      <w:r>
        <w:rPr>
          <w:b/>
          <w:bCs/>
        </w:rPr>
        <w:t>линдезин-специаль или эквивалент»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Начальная (максимальная) цена лота – 3 687 906,00 (три миллиона шестьсот восемьдесят семь тысяч девятьсот шесть)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  <w:bCs/>
        </w:rPr>
        <w:t>184 395,30 руб.</w:t>
      </w:r>
      <w:r>
        <w:rPr/>
        <w:t>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ите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0, г.Пермь, ул.Дружбы, 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02, г.Ярославль, ул.Б.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ико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327, г.Москва, ул.Коминтерна, д.20/2, стр.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327, г.Москва, ул.Коминтерна, д.20/2, стр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TextBody"/>
        <w:jc w:val="both"/>
        <w:rPr>
          <w:b/>
          <w:b/>
          <w:bCs/>
        </w:rPr>
      </w:pPr>
      <w:r>
        <w:rPr>
          <w:b/>
        </w:rPr>
        <w:t xml:space="preserve">Лот № 2 «Средство дезинфицирующее </w:t>
      </w:r>
      <w:r>
        <w:rPr>
          <w:b/>
          <w:bCs/>
        </w:rPr>
        <w:t>Амиксан или эквивалент»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Начальная (максимальная) цена лота – 1 166 814,00 (один миллион сто шестьдесят шесть тысяч восемьсот четырнадцать)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  <w:bCs/>
        </w:rPr>
        <w:t>58 340,70 руб.</w:t>
      </w:r>
      <w:r>
        <w:rPr/>
        <w:t>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ите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0, г.Пермь, ул.Дружбы, 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02, г.Ярославль, ул.Б.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ико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327, г.Москва, ул.Коминтерна, д.20/2, стр.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327, г.Москва, ул.Коминтерна, д.20/2, стр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Лот № 3 «Средство дезинфицирующее </w:t>
      </w:r>
      <w:r>
        <w:rPr>
          <w:b/>
          <w:bCs/>
        </w:rPr>
        <w:t>Ньюжавел или эквивалент»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Начальная (максимальная) цена лота – 1 191 360,00 (один миллион сто девяносто одна тысяча триста шестьдесят)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  <w:bCs/>
        </w:rPr>
        <w:t>59 568,00 руб.</w:t>
      </w:r>
      <w:r>
        <w:rPr/>
        <w:t>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ите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0, г.Пермь, ул.Дружбы, 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02, г.Ярославль, ул.Б.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ико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327, г.Москва, ул.Коминтерна, д.20/2, стр.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327, г.Москва, ул.Коминтерна, д.20/2, стр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Лот № 5 «Средство дезинфицирующее </w:t>
      </w:r>
      <w:r>
        <w:rPr>
          <w:b/>
          <w:bCs/>
        </w:rPr>
        <w:t>Сульфохлорантин Д или эквивалент»</w:t>
      </w:r>
    </w:p>
    <w:p>
      <w:pPr>
        <w:pStyle w:val="TextBody"/>
        <w:jc w:val="both"/>
        <w:rPr/>
      </w:pPr>
      <w:r>
        <w:rPr>
          <w:b/>
          <w:bCs/>
        </w:rPr>
        <w:t>Начальная (максимальная) цена лота – 940 800,00 (девятьсот сорок тысяч восемьсот)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  <w:bCs/>
        </w:rPr>
        <w:t>47 040,00 руб.</w:t>
      </w:r>
      <w:r>
        <w:rPr/>
        <w:t>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ите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0, г.Пермь, ул.Дружбы, 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02, г.Ярославль, ул.Б.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ико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327, г.Москва, ул.Коминтерна, д.20/2, стр.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327, г.Москва, ул.Коминтерна, д.20/2, стр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Лот № 6 «Средство дезинфицирующее Д</w:t>
      </w:r>
      <w:r>
        <w:rPr>
          <w:b/>
          <w:bCs/>
        </w:rPr>
        <w:t>езофран или эквивалент»</w:t>
      </w:r>
    </w:p>
    <w:p>
      <w:pPr>
        <w:pStyle w:val="TextBody"/>
        <w:jc w:val="both"/>
        <w:rPr/>
      </w:pPr>
      <w:r>
        <w:rPr>
          <w:b/>
          <w:bCs/>
        </w:rPr>
        <w:t>Начальная (максимальная) цена лота – 1 729 821,00 (один миллион семьсот двадцать девять тысяч восемьсот двадцать один)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  <w:bCs/>
        </w:rPr>
        <w:t>86 491,05 руб.</w:t>
      </w:r>
      <w:r>
        <w:rPr/>
        <w:t>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ите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0, г.Пермь, ул.Дружбы, 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02, г.Ярославль, ул.Б.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ико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327, г.Москва, ул.Коминтерна, д.20/2, стр.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327, г.Москва, ул.Коминтерна, д.20/2, стр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Лот № 7 «Средство дезинфицирующее </w:t>
      </w:r>
      <w:r>
        <w:rPr>
          <w:b/>
          <w:bCs/>
        </w:rPr>
        <w:t>БебиДез ультра или эквиваленты»</w:t>
      </w:r>
    </w:p>
    <w:p>
      <w:pPr>
        <w:pStyle w:val="TextBody"/>
        <w:jc w:val="both"/>
        <w:rPr/>
      </w:pPr>
      <w:r>
        <w:rPr>
          <w:b/>
          <w:bCs/>
        </w:rPr>
        <w:t>Начальная (максимальная) цена лота – 989 661,00 (девятьсот восемьдесят девять тысяч шестьсот шестьдесят один)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  <w:bCs/>
        </w:rPr>
        <w:t>49 483,05 руб.</w:t>
      </w:r>
      <w:r>
        <w:rPr/>
        <w:t>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ите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0, г.Пермь, ул.Дружбы, 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02, г.Ярославль, ул.Б.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ико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327, г.Москва, ул.Коминтерна, д.20/2, стр.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327, г.Москва, ул.Коминтерна, д.20/2, стр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Лот № 8 «Средство дезинфицирующее </w:t>
      </w:r>
      <w:r>
        <w:rPr>
          <w:b/>
          <w:bCs/>
        </w:rPr>
        <w:t>АБСОЛЮЦИД- форте или эквивалент»</w:t>
      </w:r>
    </w:p>
    <w:p>
      <w:pPr>
        <w:pStyle w:val="TextBody"/>
        <w:jc w:val="both"/>
        <w:rPr/>
      </w:pPr>
      <w:r>
        <w:rPr>
          <w:b/>
          <w:bCs/>
        </w:rPr>
        <w:t>Начальная (максимальная) цена лота – 1 891 400,00 (один миллион восемьсот девяносто одна тысяча четыреста)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  <w:bCs/>
        </w:rPr>
        <w:t>94 570,00 руб.</w:t>
      </w:r>
      <w:r>
        <w:rPr/>
        <w:t>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ите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0, г.Пермь, ул.Дружбы, 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02, г.Ярославль, ул.Б.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ико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327, г.Москва, ул.Коминтерна, д.20/2, стр.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327, г.Москва, ул.Коминтерна, д.20/2, стр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Лот № 10 «Средство дезинфицирующее </w:t>
      </w:r>
      <w:r>
        <w:rPr>
          <w:b/>
          <w:bCs/>
        </w:rPr>
        <w:t>ТРИОСЕПТ-ОЛ или эквивалент»</w:t>
      </w:r>
    </w:p>
    <w:p>
      <w:pPr>
        <w:pStyle w:val="TextBody"/>
        <w:jc w:val="both"/>
        <w:rPr/>
      </w:pPr>
      <w:r>
        <w:rPr>
          <w:b/>
          <w:bCs/>
        </w:rPr>
        <w:t xml:space="preserve">Начальная (максимальная) цена лота – 2 891 537,00 (два миллиона восемьсот девяносто одна тысяча пятьсот тридцать семь) руб. 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  <w:bCs/>
        </w:rPr>
        <w:t>144 576,85 руб.</w:t>
      </w:r>
      <w:r>
        <w:rPr/>
        <w:t>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ите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0, г.Пермь, ул.Дружбы, 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02, г.Ярославль, ул.Б.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ико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327, г.Москва, ул.Коминтерна, д.20/2, стр.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327, г.Москва, ул.Коминтерна, д.20/2, стр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Лот № 11 «Салфетка проспиртованная»</w:t>
      </w:r>
    </w:p>
    <w:p>
      <w:pPr>
        <w:pStyle w:val="TextBody"/>
        <w:jc w:val="both"/>
        <w:rPr>
          <w:b/>
          <w:b/>
        </w:rPr>
      </w:pPr>
      <w:r>
        <w:rPr>
          <w:b/>
        </w:rPr>
        <w:t>Начальная (максимальная) цена лота – 2 650 428,00 (два миллиона шестьсот пятьдесят тысяч четыреста двадцать восемь)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  <w:bCs/>
        </w:rPr>
        <w:t>132 521,40 руб.</w:t>
      </w:r>
      <w:r>
        <w:rPr/>
        <w:t>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ите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0, г.Пермь, ул.Дружбы, 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02, г.Ярославль, ул.Б.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ико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327, г.Москва, ул.Коминтерна, д.20/2, стр.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327, г.Москва, ул.Коминтерна, д.20/2, стр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 xml:space="preserve">В соответствии с ч.12 ст.37 Федерального закона от 21.07.2005 № 94-ФЗ признать открытый аукцион </w:t>
      </w:r>
      <w:r>
        <w:rPr>
          <w:b/>
          <w:bCs/>
          <w:i/>
        </w:rPr>
        <w:t>по лотам № 1, 2, 3, 5, 6, 7, 8, 10, 11</w:t>
      </w:r>
      <w:r>
        <w:rPr>
          <w:bCs/>
          <w:i/>
        </w:rPr>
        <w:t xml:space="preserve"> 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.И..Буклак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А.Кузнец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.В.Сергее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.В.Хохря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4:20:00Z</dcterms:created>
  <dc:creator>ump15</dc:creator>
  <dc:description/>
  <cp:keywords/>
  <dc:language>en-US</dc:language>
  <cp:lastModifiedBy>USER</cp:lastModifiedBy>
  <cp:lastPrinted>2009-01-12T16:02:00Z</cp:lastPrinted>
  <dcterms:modified xsi:type="dcterms:W3CDTF">2009-01-13T03:44:00Z</dcterms:modified>
  <cp:revision>12</cp:revision>
  <dc:subject/>
  <dc:title>ПРОТОКОЛ № 01/03-07</dc:title>
</cp:coreProperties>
</file>