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Перми                                        </w:t>
        <w:tab/>
        <w:tab/>
        <w:t xml:space="preserve">            от 13.01.2009 № 2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Р.Ю.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«____»____________ 200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77К/2 о внесении изменений в извещение  № 177К от 19.12.2008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открытого  конкурса на оказание услуг по информированию  на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з печатные средства массовой информации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мская городская Дума уведомляет всех заинтересованных лиц о внесении  изменен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бзацы 9, 10, 11 Раздел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курсной документации читать в редакци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Вскрытие конвертов с заявками на участие в конкурсе состоится в</w:t>
      </w:r>
      <w:r>
        <w:rPr>
          <w:bCs/>
          <w:sz w:val="24"/>
          <w:szCs w:val="24"/>
        </w:rPr>
        <w:t xml:space="preserve"> 13.00 час. 09 февраля 2009 года </w:t>
      </w:r>
      <w:r>
        <w:rPr>
          <w:sz w:val="24"/>
          <w:szCs w:val="24"/>
        </w:rPr>
        <w:t>по адресу: г.Пермь, ул.Сибирская,15,  зал засе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на участие в конкурсе – 16 февраля 2009 года по адресу: г.Пермь, ул.Сибирская,15,  зал засе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на участие в конкурсе – 16 февраля 2009 года по адресу: г.Пермь, ул. Сибирская,15,  зал заседаний.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77К/2 о внесении изменений в конкурсную документацию </w:t>
      </w:r>
    </w:p>
    <w:p>
      <w:pPr>
        <w:pStyle w:val="Normal"/>
        <w:jc w:val="center"/>
        <w:rPr/>
      </w:pPr>
      <w:r>
        <w:rPr>
          <w:sz w:val="24"/>
          <w:szCs w:val="24"/>
        </w:rPr>
        <w:t>открытого  конкурса на оказание услуг по информированию населения через печатные средства массовой информации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унктов 17, 18, 19, 20, 21 колонки 4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/>
        <w:t xml:space="preserve"> конкурсной документации читать  в редакции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6471"/>
      </w:tblGrid>
      <w:tr>
        <w:trPr>
          <w:trHeight w:val="37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подпункт 4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 xml:space="preserve">срок подачи Заявок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20 декабря  2008 года 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bCs/>
                <w:sz w:val="24"/>
                <w:szCs w:val="24"/>
              </w:rPr>
              <w:t xml:space="preserve">до 13.00 час. (местного времени) 09 февраля 2009 года 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рием Заявок в рабочие дни с 9.00 до 18.00 час. (местного времени),  в пятницу до 17.00 час.)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подпункт 4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место подачи Заявок (адрес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, каб.441</w:t>
            </w:r>
          </w:p>
        </w:tc>
      </w:tr>
      <w:tr>
        <w:trPr>
          <w:trHeight w:val="38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uppressLineNumbers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</w:rPr>
              <w:t>скрытие конвертов с Заявками</w:t>
            </w:r>
          </w:p>
        </w:tc>
      </w:tr>
      <w:tr>
        <w:trPr>
          <w:trHeight w:val="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подпункт 5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время, дата, и место вскрытия конвертов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 xml:space="preserve">13.00 час. (местного времени) 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09 февраля</w:t>
            </w:r>
            <w:r>
              <w:rPr>
                <w:bCs/>
                <w:sz w:val="24"/>
                <w:szCs w:val="24"/>
              </w:rPr>
              <w:t xml:space="preserve"> 2009 года,</w:t>
            </w:r>
          </w:p>
          <w:p>
            <w:pPr>
              <w:pStyle w:val="31"/>
              <w:tabs>
                <w:tab w:val="clear" w:pos="1307"/>
                <w:tab w:val="left" w:pos="432" w:leader="none"/>
              </w:tabs>
              <w:ind w:left="0" w:hanging="0"/>
              <w:jc w:val="left"/>
              <w:rPr/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aps/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>ассмотрение Заявок</w:t>
            </w:r>
          </w:p>
        </w:tc>
      </w:tr>
      <w:tr>
        <w:trPr>
          <w:trHeight w:val="6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 xml:space="preserve">подпункт 6.1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 xml:space="preserve">дата рассмотрения Заявок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16 феврал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года,</w:t>
            </w:r>
          </w:p>
          <w:p>
            <w:pPr>
              <w:pStyle w:val="31"/>
              <w:tabs>
                <w:tab w:val="clear" w:pos="1307"/>
                <w:tab w:val="left" w:pos="432" w:leader="none"/>
              </w:tabs>
              <w:ind w:left="0" w:hanging="0"/>
              <w:jc w:val="left"/>
              <w:rPr/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</w:rPr>
              <w:t>ценка и сопоставление Заявок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7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оценки и сопоставления Заявок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16 феврал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года,</w:t>
            </w:r>
          </w:p>
          <w:p>
            <w:pPr>
              <w:pStyle w:val="31"/>
              <w:tabs>
                <w:tab w:val="clear" w:pos="1307"/>
                <w:tab w:val="left" w:pos="432" w:leader="none"/>
              </w:tabs>
              <w:ind w:left="0" w:hanging="0"/>
              <w:rPr/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</w:tc>
      </w:tr>
    </w:tbl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сноску 6 к лоту № 1, сноску 9 к лоту № 2, сноску 12 к лоту № 3, сноску 15 к лоту         № 4, сноску 20 к лоту № 6, сноску 23 к лоту № 7, сноску 26 к лоту № 8, сноску 29 к лоту № 9, сноску 32 к лоту № 10 Раздела VI конкурсной документации изложить в редакции: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«Средняя аудитория одного выпуска печатного издания (в тысячах человек) определяется по результатам социологических исследований, отвечающих следующим требованиям: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метод исследования – опрос (непосредственный либо с помощью электронных приборов ТВ-метров) на основе репрезентативной выборки,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ремя проведения опроса – с 01.09.2008 по 31.12.2008,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 опрашиваемых – от 14 лет. </w:t>
      </w:r>
    </w:p>
    <w:p>
      <w:pPr>
        <w:pStyle w:val="Footnote"/>
        <w:spacing w:before="0" w:after="0"/>
        <w:ind w:firstLine="720"/>
        <w:rPr/>
      </w:pPr>
      <w:r>
        <w:rPr>
          <w:sz w:val="24"/>
          <w:szCs w:val="24"/>
        </w:rPr>
        <w:t>Участник размещения заказа при предоставлении данных средней аудитории одного выпуска печатного издания обязан указать источник получения данных, основные показатели исследования, а также временной отрезок, за который эти данные были выбраны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42:00Z</dcterms:created>
  <dc:creator>Сергей</dc:creator>
  <dc:description/>
  <cp:keywords/>
  <dc:language>en-US</dc:language>
  <cp:lastModifiedBy>KolobovaIV</cp:lastModifiedBy>
  <cp:lastPrinted>2009-01-12T12:43:00Z</cp:lastPrinted>
  <dcterms:modified xsi:type="dcterms:W3CDTF">2009-01-13T09:18:00Z</dcterms:modified>
  <cp:revision>25</cp:revision>
  <dc:subject/>
  <dc:title>Извещение № 168К/1 о внесении изменений в извещение  № 168К от 14</dc:title>
</cp:coreProperties>
</file>