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Комитет по физической культуре и спорту администрации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направленный Вами запрос котировки цен, мы, нижеподписавшиеся, предлагаем оказать услуги по организации и проведению Открытого Турнира по баскетболу среди женских команд согласно приложенной нами спецификации оказания услуг   февраля 2009 года на общую сумму 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услуг указана с учетом всех расходов, связанных с уплатой налогов, сборов и других обязательных платеж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г. Пермь, 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</w:t>
      </w:r>
      <w:r>
        <w:rPr/>
        <w:t>(</w:t>
      </w:r>
      <w:r>
        <w:rPr>
          <w:sz w:val="20"/>
          <w:szCs w:val="20"/>
        </w:rPr>
        <w:t>Должность)                                                         (Подпись)                                            (Расшифровк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08:00Z</dcterms:created>
  <dc:creator>buh2</dc:creator>
  <dc:description/>
  <dc:language>en-US</dc:language>
  <cp:lastModifiedBy>buh2</cp:lastModifiedBy>
  <dcterms:modified xsi:type="dcterms:W3CDTF">2009-01-12T08:08:00Z</dcterms:modified>
  <cp:revision>2</cp:revision>
  <dc:subject/>
  <dc:title/>
</cp:coreProperties>
</file>