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 от 13.01.2009 о проведении запроса котировок це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ить муниципальный контракт на оказание услуг по организации и проведению Открытого Турнира по баскетболу среди женских коман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Комитет по физической культуре и спорту администрации города Перми.</w:t>
      </w:r>
    </w:p>
    <w:p>
      <w:pPr>
        <w:pStyle w:val="Normal"/>
        <w:jc w:val="both"/>
        <w:rPr>
          <w:i/>
          <w:i/>
        </w:rPr>
      </w:pPr>
      <w:r>
        <w:rPr>
          <w:b/>
        </w:rPr>
        <w:t>Реквизиты:</w:t>
      </w:r>
      <w:r>
        <w:rPr/>
        <w:t xml:space="preserve"> почтовый адрес – 614000, г. Пермь, ул. Ленина, 27а, каб.№4, контактный телефон: 8 (342) 212-74-37, факс 8 (342) 212-74-37 электронный адрес: </w:t>
      </w:r>
      <w:hyperlink r:id="rId2">
        <w:r>
          <w:rPr>
            <w:rStyle w:val="InternetLink"/>
            <w:lang w:val="en-US"/>
          </w:rPr>
          <w:t>spo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  <w:r>
        <w:rPr>
          <w:i/>
        </w:rPr>
        <w:t>Ответственный исполнитель: Белоконь Екатерина Игоревна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500 000 рублей. Цена включает в себя налоги, таможенные пошлины и расходы на доставку.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 бюджет г. Перми.</w:t>
      </w:r>
    </w:p>
    <w:p>
      <w:pPr>
        <w:pStyle w:val="Style15"/>
        <w:jc w:val="both"/>
        <w:rPr/>
      </w:pPr>
      <w:r>
        <w:rPr>
          <w:b/>
        </w:rPr>
        <w:t>Наименование заказа</w:t>
      </w:r>
      <w:r>
        <w:rPr/>
        <w:t xml:space="preserve">:  оказание услуг по организации и проведению Открытого Турнира по баскетболу среди женских команд (Спецификация оказываемых услуг Приложение № 1). 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 город Пермь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 с 10 по 15 февраля 2009 года.</w:t>
      </w:r>
    </w:p>
    <w:p>
      <w:pPr>
        <w:pStyle w:val="Normal"/>
        <w:jc w:val="both"/>
        <w:rPr/>
      </w:pPr>
      <w:r>
        <w:rPr>
          <w:b/>
        </w:rPr>
        <w:t xml:space="preserve">Условия оплаты: </w:t>
      </w:r>
      <w:r>
        <w:rPr/>
        <w:t>Безналичный расчет. Заказчик оплачивает исполнителю контракта аванс 30%. Окончательная оплата производится после подписания сторонами актов сдачи-приема оказанных услуг, путем перечисления денежных средств на расчетный счет Исполнителя в течении 20 банковских дней.</w:t>
      </w:r>
    </w:p>
    <w:p>
      <w:pPr>
        <w:pStyle w:val="Normal"/>
        <w:jc w:val="both"/>
        <w:rPr/>
      </w:pPr>
      <w:r>
        <w:rPr>
          <w:b/>
        </w:rPr>
        <w:t>Место и срок подачи котировочных заявок:</w:t>
      </w:r>
    </w:p>
    <w:p>
      <w:pPr>
        <w:pStyle w:val="Normal"/>
        <w:jc w:val="both"/>
        <w:rPr/>
      </w:pPr>
      <w:r>
        <w:rPr/>
        <w:t>В случае Вашего согласия принять участие в запросе котировок цен  просим представить котировочную заявку и спецификацию оказываемых услуг в письменной форме или с использованием любых средств связи в срок до 14 часов 00 минут  23 января 2009 года по адресу: г. Пермь, улица Ленина 27 а, кабинет №4. Заявки, поданные позже указанного срока, к рассмотрению не принимаются.</w:t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 (протокол рассмотрения о оценки котировочных заявок) будет размещен на официальном сайте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день его подписания всеми членами комиссии. 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не ранее 5, но не позже 20 дней с момента размещения протокола рассмотрения и оценки котировочных заявок на официальном сай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: спецификация оказываемых услуг.</w:t>
      </w:r>
    </w:p>
    <w:p>
      <w:pPr>
        <w:pStyle w:val="Normal"/>
        <w:jc w:val="both"/>
        <w:rPr/>
      </w:pPr>
      <w:r>
        <w:rPr/>
        <w:t xml:space="preserve">Приложение  № 2.форма котировочной заявки </w:t>
      </w:r>
    </w:p>
    <w:p>
      <w:pPr>
        <w:pStyle w:val="Normal"/>
        <w:jc w:val="both"/>
        <w:rPr/>
      </w:pPr>
      <w:r>
        <w:rPr/>
        <w:t xml:space="preserve">Приложение № 3.проект муниципального контрак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 комитета                                                                      А.Д.Ант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42:00Z</dcterms:created>
  <dc:creator>feo</dc:creator>
  <dc:description/>
  <dc:language>en-US</dc:language>
  <cp:lastModifiedBy>usospez2</cp:lastModifiedBy>
  <cp:lastPrinted>2009-01-13T15:09:00Z</cp:lastPrinted>
  <dcterms:modified xsi:type="dcterms:W3CDTF">2009-01-13T10:09:00Z</dcterms:modified>
  <cp:revision>7</cp:revision>
  <dc:subject/>
  <dc:title/>
</cp:coreProperties>
</file>