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90/1 от «13» января  2009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проведение периодического медицинского осмотра 561 работника, занятых на работах с вредными и (или) опасными производственными факторами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енный исполнитель – Балахнина Татьяна Кадыровна, тел. 236 83 6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90 от  24 декабря 2008 г. на 4 (четыре) рабочих дня до 15 часов 00 минут 19 января 2009 г.    </w:t>
      </w:r>
    </w:p>
    <w:p>
      <w:pPr>
        <w:pStyle w:val="Normal"/>
        <w:rPr/>
      </w:pPr>
      <w:r>
        <w:rPr>
          <w:sz w:val="24"/>
        </w:rPr>
        <w:t>В связи с подачей одной котировочной заявки от МУЗ «Городская клиническая поликлиника № 4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dc:language>en-US</dc:language>
  <cp:lastModifiedBy>маткина</cp:lastModifiedBy>
  <cp:lastPrinted>2009-01-13T09:15:00Z</cp:lastPrinted>
  <dcterms:modified xsi:type="dcterms:W3CDTF">2009-01-13T04:16:00Z</dcterms:modified>
  <cp:revision>9</cp:revision>
  <dc:subject/>
  <dc:title/>
</cp:coreProperties>
</file>