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740 А/4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 </w:t>
      </w:r>
      <w:r>
        <w:rPr>
          <w:b/>
        </w:rPr>
        <w:t>на право заключения муниципальных контрактов на поставку молока, молочных продуктов и сыров для 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г. Пермь                                                                                                      «13» января 2009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13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ых контрактов на поставку молока, молочных продуктов и сыров для 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395» г. Перми</w:t>
      </w:r>
    </w:p>
    <w:p>
      <w:pPr>
        <w:pStyle w:val="Normal"/>
        <w:jc w:val="both"/>
        <w:rPr/>
      </w:pPr>
      <w:r>
        <w:rPr/>
        <w:t>Руководитель:  Самойлова Ирина Владиславовна</w:t>
      </w:r>
    </w:p>
    <w:p>
      <w:pPr>
        <w:pStyle w:val="Normal"/>
        <w:jc w:val="both"/>
        <w:rPr/>
      </w:pPr>
      <w:r>
        <w:rPr/>
        <w:t>Адрес: 614042, г. Пермь, ул. Полтавская, 33</w:t>
      </w:r>
    </w:p>
    <w:p>
      <w:pPr>
        <w:pStyle w:val="Normal"/>
        <w:jc w:val="both"/>
        <w:rPr/>
      </w:pPr>
      <w:r>
        <w:rPr/>
        <w:t>Телефон: (342) 255-10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оставка молока, молочных продуктов и сыров для муниципальных дошко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41 207 946,67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740 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2» декабр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менения в аукционную документацию были опубликованы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«23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1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Маслозавод Нытвенский"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7000, Пермский край, г. Нытв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Комарова, 37,  (34272) 3-11-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Лодыгина, 44-92</w:t>
            </w:r>
          </w:p>
          <w:p>
            <w:pPr>
              <w:pStyle w:val="Normal"/>
              <w:rPr/>
            </w:pPr>
            <w:r>
              <w:rPr/>
              <w:t>(8-3422)779-4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Молкомбинат  Кунгурский»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0, Пермский край, г. Кунгур, Сибирский тракт, 4 км, (34271) 2-45-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Допустить к участию в открытом аукционе и признать участниками аукциона  следующих участников размещения заказа, подавших заявки на участие в аукцион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060"/>
        <w:gridCol w:w="19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"Маслозавод Нытвен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олкомбинат  Кунгур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406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25:00Z</dcterms:created>
  <dc:creator>Заказ</dc:creator>
  <dc:description/>
  <cp:keywords/>
  <dc:language>en-US</dc:language>
  <cp:lastModifiedBy>ump18</cp:lastModifiedBy>
  <cp:lastPrinted>2009-01-13T14:33:00Z</cp:lastPrinted>
  <dcterms:modified xsi:type="dcterms:W3CDTF">2009-01-13T09:36:00Z</dcterms:modified>
  <cp:revision>6</cp:revision>
  <dc:subject/>
  <dc:title/>
</cp:coreProperties>
</file>