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3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«На право заключения муниципальных контрактов на поставку овощей, фруктов и сухофруктов </w:t>
      </w:r>
    </w:p>
    <w:p>
      <w:pPr>
        <w:pStyle w:val="Normal"/>
        <w:jc w:val="center"/>
        <w:rPr/>
      </w:pPr>
      <w:r>
        <w:rPr>
          <w:b/>
        </w:rPr>
        <w:t>для муниципальных образовательных учреждений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с 15 февраля 2009г. по 14 февраля 2010г.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ых образовательных учреждений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«13» января 2009 года</w:t>
        <w:br/>
        <w:t xml:space="preserve">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</w:t>
      </w:r>
      <w:r>
        <w:rPr>
          <w:bCs/>
        </w:rPr>
        <w:t xml:space="preserve">на право заключения муниципальных контрактов на поставку овощей, фруктов и сухофруктов </w:t>
      </w:r>
      <w:r>
        <w:rPr/>
        <w:t>для муниципальных образовательных учреждений г. Перми на период с 15 февраля 2009г. по 14 февраля 2010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 - организаторе совместных торгов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ДОУ «Детский сад №12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Заведующий Курочкина Татья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2, г. Пермь, ул. Снайперов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5-46-9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bCs/>
        </w:rPr>
        <w:t xml:space="preserve">право заключения муниципальных контрактов на поставку овощей, фруктов и сухофруктов </w:t>
      </w:r>
      <w:r>
        <w:rPr>
          <w:b/>
        </w:rPr>
        <w:t>для муниципальных образовательных учреждений г. Перми на период с 15 февраля 2009г. по 14 февраля 2010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94 294 612 (Девяносто четыре миллиона двести девяносто четыре тысячи шестьсот двенадцать) рублей 49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Бульвар Гагарина, 1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1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Голева, д.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аст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0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Уральская, 119-2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Допустить к участию в открытом аукционе </w:t>
      </w:r>
      <w:r>
        <w:rPr>
          <w:bCs/>
          <w:sz w:val="16"/>
          <w:szCs w:val="16"/>
        </w:rPr>
        <w:t xml:space="preserve">на право заключения муниципальных контрактов на поставку овощей, фруктов и сухофруктов </w:t>
      </w:r>
      <w:r>
        <w:rPr>
          <w:sz w:val="16"/>
          <w:szCs w:val="16"/>
        </w:rPr>
        <w:t>для муниципальных образовательных учреждений г. Перми на период с 15 февраля 2009г. по 14 февраля 2010г.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Гранд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ас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>2. Отказать в допуске к участию в открытом аукционе</w:t>
      </w:r>
      <w:r>
        <w:rPr>
          <w:bCs/>
          <w:sz w:val="16"/>
          <w:szCs w:val="16"/>
        </w:rPr>
        <w:t xml:space="preserve"> на право заключения муниципальных контрактов на поставку овощей, фруктов и сухофруктов </w:t>
      </w:r>
      <w:r>
        <w:rPr>
          <w:sz w:val="16"/>
          <w:szCs w:val="16"/>
        </w:rPr>
        <w:t>для муниципальных образовательных учреждений г. Перми на период с 15 февраля 2009г. по 14 февраля 2010г.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22"/>
        <w:gridCol w:w="1458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шенка»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а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функциональных характеристиках (потребительских свойствах) и качественных характеристиках не соответствуют по форме приложению № 3  документации об аукционе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товара (овощи, фрукты и сухофрукты), указанные в заявке не соответствуют требованиям документации об аукционе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45"/>
        <w:gridCol w:w="3060"/>
      </w:tblGrid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тавитель заказчика</w:t>
            </w:r>
            <w:r>
              <w:rPr>
                <w:i/>
                <w:sz w:val="22"/>
                <w:szCs w:val="22"/>
              </w:rPr>
              <w:t>- организатор совместных торгов</w:t>
            </w:r>
            <w:r>
              <w:rPr>
                <w:i/>
              </w:rPr>
              <w:t>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очкина Т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9-01-13T15:14:00Z</cp:lastPrinted>
  <dcterms:modified xsi:type="dcterms:W3CDTF">2009-01-13T10:15:00Z</dcterms:modified>
  <cp:revision>17</cp:revision>
  <dc:subject/>
  <dc:title>ПРОТОКОЛ № 01/03-07</dc:title>
</cp:coreProperties>
</file>