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, место нахождения (для юридического лица), Ф.И.О., место жительства (для физического лица, № тел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2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участника размещения за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3)</w:t>
      </w:r>
      <w:r>
        <w:rPr>
          <w:sz w:val="16"/>
          <w:szCs w:val="16"/>
        </w:rPr>
        <w:t>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</w:t>
      </w:r>
    </w:p>
    <w:p>
      <w:pPr>
        <w:pStyle w:val="3"/>
        <w:jc w:val="left"/>
        <w:rPr/>
      </w:pPr>
      <w:r>
        <w:rPr/>
        <w:t>Наименование услуг: услуги по оценке недвижимого имущества, принадлежащего муниципальному образованию г. Перми, включающие мероприятия согласно таблиц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оимость усл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единицу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ценки недвижимого имущества (встроенно-пристроенных помещений) для определения рыночной стоимости с положительной рецензией экспертного совета саморегулируемой организации оценщиков на каждый  оценочный отчет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Стоимость услуг по оценке  одного объекта  недвижимого имущества, с учетом:</w:t>
      </w:r>
      <w:r>
        <w:rPr>
          <w:b/>
          <w:bCs/>
        </w:rPr>
        <w:t xml:space="preserve"> </w:t>
      </w:r>
      <w:r>
        <w:rPr/>
        <w:t xml:space="preserve">налогов, уплату таможенных пошлин, сборов, оплаты услуг по рецензированию оценочных отчетов в экспертном совете саморегулируемой организации оценщиков  _______________________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наименование саморегулируемой организации оценщиков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ругих обязательных платежей составляет: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сумма пропись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С условиями контракта, указанными в извещение о проведении запроса котировок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_» ______________2009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__________________</w:t>
      </w:r>
    </w:p>
    <w:p>
      <w:pPr>
        <w:pStyle w:val="Normal"/>
        <w:tabs>
          <w:tab w:val="clear" w:pos="708"/>
          <w:tab w:val="left" w:pos="8320" w:leader="none"/>
        </w:tabs>
        <w:rPr/>
      </w:pPr>
      <w:r>
        <w:rPr/>
        <w:t xml:space="preserve">               </w:t>
      </w:r>
      <w:r>
        <w:rPr>
          <w:sz w:val="16"/>
          <w:szCs w:val="16"/>
        </w:rPr>
        <w:t>Печать, расшифровка подписи</w:t>
        <w:tab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59:00Z</dcterms:created>
  <dc:creator>Соколов</dc:creator>
  <dc:description/>
  <cp:keywords/>
  <dc:language>en-US</dc:language>
  <cp:lastModifiedBy>tcikulaeva</cp:lastModifiedBy>
  <cp:lastPrinted>2003-01-19T16:21:00Z</cp:lastPrinted>
  <dcterms:modified xsi:type="dcterms:W3CDTF">2009-01-13T10:18:00Z</dcterms:modified>
  <cp:revision>37</cp:revision>
  <dc:subject/>
  <dc:title>Котировочная заявка</dc:title>
</cp:coreProperties>
</file>