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№ 3  от 14 января 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  размещение  на рекламных конструкциях </w:t>
      </w:r>
    </w:p>
    <w:p>
      <w:pPr>
        <w:pStyle w:val="Normal"/>
        <w:spacing w:lineRule="auto" w:line="360"/>
        <w:jc w:val="center"/>
        <w:rPr/>
      </w:pPr>
      <w:r>
        <w:rPr/>
        <w:t xml:space="preserve">баннеров с информационными материалами  департамента имущественных отношений администрации города Перми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 xml:space="preserve">:  размещение   на   рекламных    конструкциях баннеров </w:t>
        <w:br/>
        <w:t xml:space="preserve">с информационными материалами  департамента имущественных отношений администрации города Перми, в том числе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0"/>
        <w:gridCol w:w="3285"/>
      </w:tblGrid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  <w:r>
              <w:rPr>
                <w:lang w:val="en-US"/>
              </w:rPr>
              <w:t xml:space="preserve"> (</w:t>
            </w:r>
            <w:r>
              <w:rPr/>
              <w:t>услуг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ннеров</w:t>
            </w:r>
            <w:r>
              <w:rPr>
                <w:lang w:val="en-US"/>
              </w:rPr>
              <w:t xml:space="preserve"> (</w:t>
            </w:r>
            <w:r>
              <w:rPr/>
              <w:t>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Максимальная цена (руб.)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баннеров на рекламных конструкциях в период со 02.02.2009  </w:t>
            </w:r>
          </w:p>
          <w:p>
            <w:pPr>
              <w:pStyle w:val="Normal"/>
              <w:jc w:val="both"/>
              <w:rPr/>
            </w:pPr>
            <w:r>
              <w:rPr/>
              <w:t>по 31.03.20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рекламным конструкциям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spacing w:lineRule="auto" w:line="360"/>
        <w:jc w:val="both"/>
        <w:rPr/>
      </w:pPr>
      <w:r>
        <w:rPr/>
        <w:t xml:space="preserve">2. места  установки  рекламных  конструкций -  по согласованию с Заказчиком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департамент    имущественных   отношений   администрации   города   Перми    (Заказчик), </w:t>
        <w:br/>
        <w:t>г.Пермь, ул.Сибирская,14,  каб.33  (отдел  организации  и  проведения торгов), тел.212-77-24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</w:t>
      </w:r>
    </w:p>
    <w:p>
      <w:pPr>
        <w:pStyle w:val="Normal"/>
        <w:spacing w:lineRule="auto" w:line="360"/>
        <w:jc w:val="both"/>
        <w:rPr/>
      </w:pPr>
      <w:r>
        <w:rPr/>
        <w:t>со 02.02.2009  по 31.03.2009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 </w:t>
      </w:r>
      <w:r>
        <w:rPr/>
        <w:t>п</w:t>
      </w:r>
      <w:r>
        <w:rPr>
          <w:bCs/>
        </w:rPr>
        <w:t xml:space="preserve">редлагаемая  претендентом  стоимость   выполняемых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работ (оказываемых услуг) должна быть указана с учетом расходов на перевозку,</w:t>
        <w:br/>
        <w:t>страхование, 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Максимальная цена контракта: </w:t>
      </w:r>
      <w:r>
        <w:rPr/>
        <w:t xml:space="preserve"> </w:t>
      </w:r>
      <w:r>
        <w:rPr>
          <w:b/>
        </w:rPr>
        <w:t xml:space="preserve">  200 000 </w:t>
      </w:r>
      <w:r>
        <w:rPr>
          <w:b/>
          <w:bCs/>
        </w:rPr>
        <w:t>рублей  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с 9 час.              00 мин. « 15 » января 2009 года до 17 час. 00 мин. « 23 » января 2009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17 час. 00 мин. « 23 »  января 2009 года.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основании счета (счета-фактуры) </w:t>
        <w:br/>
        <w:t xml:space="preserve">с предоставлением адресной программы и фотографий рекламных конструкций </w:t>
        <w:br/>
        <w:t xml:space="preserve">с размещенными информационными материалами Заказчика. 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 xml:space="preserve">не ранее 5 дней и не позднее 20 дне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Л.А.Толмаче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32:00Z</dcterms:created>
  <dc:creator>golosova</dc:creator>
  <dc:description/>
  <cp:keywords/>
  <dc:language>en-US</dc:language>
  <cp:lastModifiedBy>tcikulaeva</cp:lastModifiedBy>
  <cp:lastPrinted>2009-01-13T16:36:00Z</cp:lastPrinted>
  <dcterms:modified xsi:type="dcterms:W3CDTF">2009-01-13T11:36:00Z</dcterms:modified>
  <cp:revision>6</cp:revision>
  <dc:subject/>
  <dc:title>Котировочная заявка</dc:title>
</cp:coreProperties>
</file>