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744А/3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Детская городская поликлиника № 10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« 14 »  января 2009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0 часов 00 мину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    Брагина О.В.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Члены комиссии:                                       Самсонова Е.Г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Гобеджашвили О.Г.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секретарь комиссии:      Чазова Е.К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ставка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молоко коровье, фляжное, жирность 3,2%, место поставки - г. Пермь, ул. Солдатова, 3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ъем – 42 180 литров. </w:t>
      </w:r>
    </w:p>
    <w:p>
      <w:pPr>
        <w:pStyle w:val="Normal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молоко коровье, фляжное, жирность 3,2%, место поставки - г. Пермь, ул. Елькина,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ем – 32 680 литров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>молоко коровье, фасованное, пленка, 1,0 литра, жирность 2,5%, объем – 20 800 ли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843 600,00 (восемьсот сорок три тысячи шестьсот) рублей.</w:t>
      </w:r>
    </w:p>
    <w:p>
      <w:pPr>
        <w:pStyle w:val="Normal"/>
        <w:rPr/>
      </w:pPr>
      <w:r>
        <w:rPr>
          <w:b/>
          <w:sz w:val="22"/>
          <w:szCs w:val="22"/>
        </w:rPr>
        <w:t>Лот № 2 -</w:t>
      </w:r>
      <w:r>
        <w:rPr>
          <w:sz w:val="22"/>
          <w:szCs w:val="22"/>
        </w:rPr>
        <w:t xml:space="preserve"> 653 600,00 (шестьсот пятьдесят три тысячи шестьсот) рублей             </w:t>
      </w:r>
    </w:p>
    <w:p>
      <w:pPr>
        <w:pStyle w:val="Normal"/>
        <w:rPr/>
      </w:pPr>
      <w:r>
        <w:rPr>
          <w:b/>
          <w:sz w:val="22"/>
          <w:szCs w:val="22"/>
        </w:rPr>
        <w:t>Лот № 3 -</w:t>
      </w:r>
      <w:r>
        <w:rPr>
          <w:sz w:val="22"/>
          <w:szCs w:val="22"/>
        </w:rPr>
        <w:t xml:space="preserve"> 416 000,00 (четыреста шестнадцать тысяч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вещение о проведении открытого аукциона № 744А от 19 декабря 2008 г.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19.12.2008г.  и опубликовано в официальном бюллетене органов местного самоуправления 19.12.2008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До окончания срока подачи заявок на участие в аукционе поступило 12 (двенадцать) заявок на участие в аукционе, что зарегистрировано в журнале регистрации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16"/>
        <w:gridCol w:w="4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оту № 1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3-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9-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000, г. Нытва, ул. Комарова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44-92</w:t>
            </w:r>
          </w:p>
        </w:tc>
      </w:tr>
      <w:tr>
        <w:trPr/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оту № 2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3-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9-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Нытва, ул. Комарова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44-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лоту № 3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3-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9-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г. Нытва, ул. Комарова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44-9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 лоту № 1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 к участию в открытом аукционе и признать участниками аукциона следующих 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</w:t>
      </w:r>
      <w:r>
        <w:rPr/>
        <w:t xml:space="preserve">: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700"/>
        <w:gridCol w:w="2160"/>
      </w:tblGrid>
      <w:tr>
        <w:trPr>
          <w:trHeight w:val="1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По лоту № 2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допустить  к участию в открытом аукционе и признать участниками аукциона следующих 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ов размещения заказа, подавших заявки на участие в аукционе</w:t>
      </w:r>
      <w:r>
        <w:rPr/>
        <w:t xml:space="preserve">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63"/>
        <w:gridCol w:w="2686"/>
        <w:gridCol w:w="2146"/>
      </w:tblGrid>
      <w:tr>
        <w:trPr>
          <w:trHeight w:val="25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8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По лоту № 3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допустить  к участию в открытом аукционе и признать участниками аукциона следующ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63"/>
        <w:gridCol w:w="2686"/>
        <w:gridCol w:w="2146"/>
      </w:tblGrid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4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отказать в допуске к участию в открытом аукционе следующим участникам размещения заказа, подавшим заявки на участие в аукционе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512"/>
        <w:gridCol w:w="1471"/>
        <w:gridCol w:w="2314"/>
        <w:gridCol w:w="1260"/>
      </w:tblGrid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с указанием положений Федерального закона от 21.07.2005 № 94-ФЗ,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1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 в допуске (положение заявки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«ТД                                                     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участника размещения заказа не соответствует требованиям Заказчика (предложена жирность 3,2%)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председателя комиссии: </w:t>
      </w:r>
      <w:r>
        <w:rPr/>
        <w:t xml:space="preserve">                       ____________________     </w:t>
      </w:r>
      <w:r>
        <w:rPr>
          <w:sz w:val="22"/>
          <w:szCs w:val="22"/>
        </w:rPr>
        <w:t>Брагина О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                                      ____________________     </w:t>
      </w:r>
      <w:r>
        <w:rPr>
          <w:sz w:val="22"/>
          <w:szCs w:val="22"/>
        </w:rPr>
        <w:t>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     </w:t>
      </w:r>
      <w:r>
        <w:rPr>
          <w:sz w:val="22"/>
          <w:szCs w:val="22"/>
        </w:rPr>
        <w:t>Гобеджашвили О.Г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секретарь комиссии :                           </w:t>
      </w:r>
      <w:r>
        <w:rPr/>
        <w:t xml:space="preserve">____________________     </w:t>
      </w:r>
      <w:r>
        <w:rPr>
          <w:sz w:val="22"/>
          <w:szCs w:val="22"/>
        </w:rPr>
        <w:t>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</w:r>
      <w:r>
        <w:rPr/>
        <w:t xml:space="preserve">:                                         ____________________     </w:t>
      </w:r>
      <w:r>
        <w:rPr>
          <w:sz w:val="22"/>
          <w:szCs w:val="22"/>
        </w:rPr>
        <w:t>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3:00Z</dcterms:created>
  <dc:creator>ДГП№10</dc:creator>
  <dc:description/>
  <dc:language>en-US</dc:language>
  <cp:lastModifiedBy>Заказ</cp:lastModifiedBy>
  <cp:lastPrinted>2009-01-14T10:43:00Z</cp:lastPrinted>
  <dcterms:modified xsi:type="dcterms:W3CDTF">2009-01-14T05:43:00Z</dcterms:modified>
  <cp:revision>32</cp:revision>
  <dc:subject/>
  <dc:title/>
</cp:coreProperties>
</file>