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745А/3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на поставку  искусственно вживляемых имплантат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ab/>
        <w:t>«14» января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>10 часов 3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вестка дня: заседание аукционной комиссии по видам товаров, работ, услуг № 3 на участие в открытом аукционе на 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 № 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>
          <w:iCs/>
        </w:rPr>
      </w:pPr>
      <w:r>
        <w:rPr>
          <w:i/>
        </w:rPr>
        <w:t xml:space="preserve">Заместитель председателя комиссии:                    </w:t>
      </w:r>
      <w:r>
        <w:rPr>
          <w:iCs/>
        </w:rPr>
        <w:t>Брагина О.В.</w:t>
      </w:r>
    </w:p>
    <w:p>
      <w:pPr>
        <w:pStyle w:val="Normal"/>
        <w:rPr>
          <w:iCs/>
        </w:rPr>
      </w:pPr>
      <w:r>
        <w:rPr>
          <w:i/>
        </w:rPr>
        <w:t xml:space="preserve">Члены комиссии:                                                         </w:t>
      </w:r>
      <w:r>
        <w:rPr>
          <w:iCs/>
        </w:rPr>
        <w:t>Гобеджашвили О.Г.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 xml:space="preserve">    Самсонова Е.Г.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i/>
          <w:iCs/>
        </w:rPr>
        <w:t>Ответственный секретарь комиссии:</w:t>
      </w:r>
      <w:r>
        <w:rPr>
          <w:iCs/>
        </w:rPr>
        <w:t xml:space="preserve">       </w:t>
        <w:tab/>
        <w:t xml:space="preserve">    Чазова Е.К.             .</w:t>
      </w:r>
    </w:p>
    <w:p>
      <w:pPr>
        <w:pStyle w:val="Normal"/>
        <w:ind w:firstLine="5220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 4»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редмет аукциона (лотов)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поставку  искусственно вживляемых имплантатов муниципального учреждения здравоохранения Городская клиническая больница 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tbl>
      <w:tblPr>
        <w:tblW w:w="104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78"/>
        <w:gridCol w:w="1082"/>
        <w:gridCol w:w="1078"/>
        <w:gridCol w:w="1000"/>
        <w:gridCol w:w="640"/>
        <w:gridCol w:w="1054"/>
        <w:gridCol w:w="1057"/>
        <w:gridCol w:w="923"/>
      </w:tblGrid>
      <w:tr>
        <w:trPr>
          <w:trHeight w:val="10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ставка первой партии товара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кончание поставо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шт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лота (руб.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поставки 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75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нарные стенты "PRO-Kinetic" или эквивалент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0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нарные стенты "Presillion " или эквивален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9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нарные стенты " R-стент" или эквивален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ронарные стенты "Сoroflex" или эквивален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2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допротез тазобедренного сустава с чашей пресс-фит с деротационными штифтами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0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допротез тазобедренного сустава с чашей пресс-фит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1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кардиостимуляторы имплантируемые однокамерные SSI с электродами, интродьюсерами и адаптер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85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кардиостимуляторы имплантируемые двухкамерные DDD с функцией автоматического переключения режима стимуляции с электродами и интродьюсер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88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4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кардиостимуляторы имплантируемые однокамерные частото-адаптирующие SR (SSIR) с электродами и интродьюсер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47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тезы кровеносных сосудов бифуркационные вязаные из полиэстера, покрытые коллагеном и дополнительно ацетатом серебра (толщина стенки основного ствола 0,49мм, толщина стенки браншей 0,49мм, длина 50см, диаметр 20:10/10 mm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9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2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ротезы сосудистые   линейные тонкостенные из вытянутого политетрафторэтилена с углеродным покрытием внутренней стенки, манжетой или без и съемной спиралью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толщина стенки 0,4мм, длина 50см, диаметр 8м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20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ротезы сосудистые   линейные тонкостенные из вытянутого политетрафторэтилена с углеродным покрытием внутренней стенки, манжетой или без и  съемной спиралью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толщина стенки 0,4мм, длина 50см, диаметр 7м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17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94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тезы кровеносных сосудов вязаные линейные из полиэстера, покрытые коллагеном и дополнительно ацетатом серебра  (толщина стенки 0,49мм, длина 40см, диаметр 10мм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2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47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тезы сосудистые   линейные тонкостенные из вытянутого политетрафторэтилена с углеродным покрытием внутренней стенки, съемной спиралью и манжетой для шунтирующих операций ниже колена (толщина стенки 0,4мм, длина 60см, диаметр 7мм)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44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тезы сосудистые   линейные тонкостенные из вытянутого политетрафторэтилена с углеродным покрытием внутренней стенки, съемной спиралью и манжетой для шунтирующих операций ниже колена  (толщина стенки 0,4мм, длина 60см, диаметр 6мм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39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тезы сосудистые   линейные тонкостенные из вытянутого политетрафторэтилена с углеродным покрытием внутренней стенки, съемной спиралью и манжетой для шунтирующих операций ниже колена (толщина стенки 0,4мм, длина 70см, диаметр 6мм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99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тезы сосудистые   конусовидные тонкостенные из вытянутого политетрафторэтилена с углеродным покрытием внутренней стенки, съемной спиралью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толщина стенки 0,4мм, длина 70см, диаметр 7-4мм</w:t>
            </w:r>
            <w:r>
              <w:rPr>
                <w:sz w:val="16"/>
                <w:szCs w:val="16"/>
                <w:lang w:val="en-US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8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13 (Тринадцать) заявок на участие в аукционе, в том числе по лоту № 1 – 1 (Одна) заявка, по лоту № 2 – 1 (Одна) заявка, по лоту № 3 - 1 (Одна) заявка, по лоту № 5 - 1 (Одна) заявка, по лоту № 6 - 1 (Одна) заявка по лоту № 10 - 1 (Одна) заявка, по лоту № 11 - 1 (Одна) заявка, по лоту № 12 - 1 (Одна) заявка, по лоту № 13 - 1 (Одна) заявка, по лоту № 14 - 1 (Одна) заявка, по лоту № 15 - 1 (Одна) заявка, по лоту № 16 - 1 (Одна) заявка, по лоту № 17 - 1 (Одна) заяв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58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е системы и технологии», 620138, г. Екатеринбург, ул. А.Бычковой, д. 22-2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ая компания «Юникс», 620007, г. Екатеринбург, Сибирский тракт, 14 км, литер Ж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,3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, 614066, г. Пермь, ул. Мира, 11, офис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, 614000, г. Пермь, ул. Сибирская, д. 9, офис 6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рсамед», 105064, г. Москва, ул. Садовая-Черногрязская, д. 13/3, стр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, 11, 12, 13, 14, 15, 16,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. Допустить к участию в открытом аукционе </w:t>
      </w:r>
      <w:r>
        <w:rPr>
          <w:b/>
          <w:bCs/>
        </w:rPr>
        <w:t>по лоту № 1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Медицинские системы и технологии».</w:t>
      </w:r>
    </w:p>
    <w:p>
      <w:pPr>
        <w:pStyle w:val="Normal"/>
        <w:jc w:val="both"/>
        <w:rPr/>
      </w:pPr>
      <w:r>
        <w:rPr/>
        <w:t>Проголосовали: «ЗА» - Брагина О.В., «ЗА» - Гобеджашвили О.Г., «ЗА» – Самсонова Е.Г., «ЗА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. Допустить к участию в открытом аукционе </w:t>
      </w:r>
      <w:r>
        <w:rPr>
          <w:b/>
          <w:bCs/>
        </w:rPr>
        <w:t>по лоту № 2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Медицинская компания «Юникс».</w:t>
      </w:r>
    </w:p>
    <w:p>
      <w:pPr>
        <w:pStyle w:val="Normal"/>
        <w:jc w:val="both"/>
        <w:rPr/>
      </w:pPr>
      <w:r>
        <w:rPr/>
        <w:t>Проголосовали: «ЗА» - Брагина О.В., «ЗА» - Гобеджашвили О.Г., «ЗА» – Самсонова Е.Г.,  «ЗА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3. Допустить к участию в открытом аукционе </w:t>
      </w:r>
      <w:r>
        <w:rPr>
          <w:b/>
          <w:bCs/>
        </w:rPr>
        <w:t>по лоту № 3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Медицинская компания «Юникс».</w:t>
      </w:r>
    </w:p>
    <w:p>
      <w:pPr>
        <w:pStyle w:val="Normal"/>
        <w:jc w:val="both"/>
        <w:rPr/>
      </w:pPr>
      <w:r>
        <w:rPr/>
        <w:t>Проголосовали: «ЗА» - Брагина О.В., «ЗА» - Гобеджашвили О.Г., «ЗА» – Самсонова Е.Г., «ЗА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4. Допустить к участию в открытом аукционе </w:t>
      </w:r>
      <w:r>
        <w:rPr>
          <w:b/>
          <w:bCs/>
        </w:rPr>
        <w:t>по лоту № 5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ТриОмед».</w:t>
      </w:r>
    </w:p>
    <w:p>
      <w:pPr>
        <w:pStyle w:val="Normal"/>
        <w:jc w:val="both"/>
        <w:rPr/>
      </w:pPr>
      <w:r>
        <w:rPr/>
        <w:t>Проголосовали: «ЗА» - Брагина О.В., «ЗА» - Гобеджашвили О.Г., «ЗА» – Самсонова Е.Г., «ЗА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5. Допустить к участию в открытом аукционе </w:t>
      </w:r>
      <w:r>
        <w:rPr>
          <w:b/>
          <w:bCs/>
        </w:rPr>
        <w:t>по лоту № 6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Кама-Медика».</w:t>
      </w:r>
    </w:p>
    <w:p>
      <w:pPr>
        <w:pStyle w:val="Normal"/>
        <w:jc w:val="both"/>
        <w:rPr/>
      </w:pPr>
      <w:r>
        <w:rPr/>
        <w:t>Проголосовали: «ЗА» - Брагина О.В., «ЗА» - Гобеджашвили О.Г., «ЗА» – Самсонова Е.Г., «ЗА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6. Допустить к участию в открытом аукционе </w:t>
      </w:r>
      <w:r>
        <w:rPr>
          <w:b/>
          <w:bCs/>
        </w:rPr>
        <w:t>по лоту № 10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Терсамед».</w:t>
      </w:r>
    </w:p>
    <w:p>
      <w:pPr>
        <w:pStyle w:val="Normal"/>
        <w:jc w:val="both"/>
        <w:rPr/>
      </w:pPr>
      <w:r>
        <w:rPr/>
        <w:t>Проголосовали: «ЗА» - Брагина О.В., «Воздержалась» - Гобеджашвили О.Г., «ЗА» – Самсонова Е.Г., «Воздержалась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7. Допустить к участию в открытом аукционе </w:t>
      </w:r>
      <w:r>
        <w:rPr>
          <w:b/>
          <w:bCs/>
        </w:rPr>
        <w:t>по лоту № 11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Терсамед».</w:t>
      </w:r>
    </w:p>
    <w:p>
      <w:pPr>
        <w:pStyle w:val="Normal"/>
        <w:jc w:val="both"/>
        <w:rPr/>
      </w:pPr>
      <w:r>
        <w:rPr/>
        <w:t>Проголосовали: «ЗА» - Брагина О.В., «Воздержалась» - Гобеджашвили О.Г., «ЗА» – Самсонова Е.Г., «Воздержалась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8. Допустить к участию в открытом аукционе </w:t>
      </w:r>
      <w:r>
        <w:rPr>
          <w:b/>
          <w:bCs/>
        </w:rPr>
        <w:t>по лоту № 12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Терсамед».</w:t>
      </w:r>
    </w:p>
    <w:p>
      <w:pPr>
        <w:pStyle w:val="Normal"/>
        <w:jc w:val="both"/>
        <w:rPr/>
      </w:pPr>
      <w:r>
        <w:rPr/>
        <w:t>Проголосовали: «ЗА» - Брагина О.В., «Воздержалась» - Гобеджашвили О.Г., «ЗА» – Самсонова Е.Г., «Воздержалась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9. Допустить к участию в открытом аукционе </w:t>
      </w:r>
      <w:r>
        <w:rPr>
          <w:b/>
          <w:bCs/>
        </w:rPr>
        <w:t>по лоту № 13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Терсамед».</w:t>
      </w:r>
    </w:p>
    <w:p>
      <w:pPr>
        <w:pStyle w:val="Normal"/>
        <w:jc w:val="both"/>
        <w:rPr/>
      </w:pPr>
      <w:r>
        <w:rPr/>
        <w:t>Проголосовали: «ЗА» - Брагина О.В., «Воздержалась» - Гобеджашвили О.Г., «ЗА» – Самсонова Е.Г., «Воздержалась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0. Допустить к участию в открытом аукционе </w:t>
      </w:r>
      <w:r>
        <w:rPr>
          <w:b/>
          <w:bCs/>
        </w:rPr>
        <w:t>по лоту № 14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Терсамед».</w:t>
      </w:r>
    </w:p>
    <w:p>
      <w:pPr>
        <w:pStyle w:val="Normal"/>
        <w:jc w:val="both"/>
        <w:rPr/>
      </w:pPr>
      <w:r>
        <w:rPr/>
        <w:t>Проголосовали: «ЗА» - Брагина О.В., «Воздержалась» - Гобеджашвили О.Г., «ЗА» – Самсонова Е.Г., «Воздержалась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1. Допустить к участию в открытом аукционе </w:t>
      </w:r>
      <w:r>
        <w:rPr>
          <w:b/>
          <w:bCs/>
        </w:rPr>
        <w:t>по лоту № 15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Терсамед».</w:t>
      </w:r>
    </w:p>
    <w:p>
      <w:pPr>
        <w:pStyle w:val="Normal"/>
        <w:jc w:val="both"/>
        <w:rPr/>
      </w:pPr>
      <w:r>
        <w:rPr/>
        <w:t>Проголосовали: «ЗА» - Брагина О.В., «Воздержалась» - Гобеджашвили О.Г., «ЗА» – Самсонова Е.Г., «Воздержалась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2. Допустить к участию в открытом аукционе </w:t>
      </w:r>
      <w:r>
        <w:rPr>
          <w:b/>
          <w:bCs/>
        </w:rPr>
        <w:t>по лоту № 16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Терсамед».</w:t>
      </w:r>
    </w:p>
    <w:p>
      <w:pPr>
        <w:pStyle w:val="Normal"/>
        <w:jc w:val="both"/>
        <w:rPr/>
      </w:pPr>
      <w:r>
        <w:rPr/>
        <w:t>Проголосовали: «ЗА» - Брагина О.В., «Воздержалась» - Гобеджашвили О.Г., «ЗА» – Самсонова Е.Г., «Воздержалась» - Чазова Е.К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3. Допустить к участию в открытом аукционе </w:t>
      </w:r>
      <w:r>
        <w:rPr>
          <w:b/>
          <w:bCs/>
        </w:rPr>
        <w:t>по лоту № 17</w:t>
      </w:r>
      <w:r>
        <w:rPr>
          <w:bCs/>
        </w:rPr>
        <w:t xml:space="preserve"> и признать единственным участником аукциона</w:t>
      </w:r>
      <w:r>
        <w:rPr>
          <w:b/>
          <w:bCs/>
        </w:rPr>
        <w:t xml:space="preserve"> </w:t>
      </w:r>
      <w:r>
        <w:rPr/>
        <w:t>ООО «Терсамед».</w:t>
      </w:r>
    </w:p>
    <w:p>
      <w:pPr>
        <w:pStyle w:val="Normal"/>
        <w:jc w:val="both"/>
        <w:rPr/>
      </w:pPr>
      <w:r>
        <w:rPr/>
        <w:t>Проголосовали: «ЗА» - Брагина О.В., «Воздержалась» - Гобеджашвили О.Г., «ЗА» – Самсонова Е.Г., «Воздержалась» - Чазова Е.К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ризнать открытый аукцион по лотам № 1, № 2, № 3, № 5, № 6, № 10, № 11, № 12, № 13, № 14, № 15, № 16, № 17 несостоявшимся в соответствии с ч. 11 ст. 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</w:t>
      </w:r>
      <w:r>
        <w:rPr>
          <w:b/>
        </w:rPr>
        <w:t>допуском</w:t>
      </w:r>
      <w:r>
        <w:rPr/>
        <w:t xml:space="preserve">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.</w:t>
      </w:r>
    </w:p>
    <w:p>
      <w:pPr>
        <w:pStyle w:val="Normal"/>
        <w:ind w:firstLine="708"/>
        <w:jc w:val="both"/>
        <w:rPr/>
      </w:pPr>
      <w:r>
        <w:rPr/>
        <w:t>Признать открытый аукцион по лотам № 4, № 7, № 8, № 9 несостоявшимся в соответствии с ч. 11 ст. 35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по данным ло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599"/>
      </w:tblGrid>
      <w:tr>
        <w:trPr>
          <w:trHeight w:val="53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агина О.В.</w:t>
            </w:r>
          </w:p>
        </w:tc>
      </w:tr>
      <w:tr>
        <w:trPr>
          <w:trHeight w:val="52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беджашвили О.Г.</w:t>
            </w:r>
          </w:p>
        </w:tc>
      </w:tr>
      <w:tr>
        <w:trPr>
          <w:trHeight w:val="52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сонова Е.Г.</w:t>
            </w:r>
          </w:p>
        </w:tc>
      </w:tr>
      <w:tr>
        <w:trPr>
          <w:trHeight w:val="52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тветственный секретарь комиссии:</w:t>
            </w:r>
            <w:r>
              <w:rPr>
                <w:iCs/>
              </w:rPr>
              <w:t xml:space="preserve">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азова Е.К.</w:t>
            </w:r>
          </w:p>
        </w:tc>
      </w:tr>
      <w:tr>
        <w:trPr>
          <w:trHeight w:val="53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Cs w:val="22"/>
              </w:rPr>
              <w:t>Зубова О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iCs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53:00Z</dcterms:created>
  <dc:creator>ump15</dc:creator>
  <dc:description/>
  <dc:language>en-US</dc:language>
  <cp:lastModifiedBy>Заказ</cp:lastModifiedBy>
  <cp:lastPrinted>2009-01-14T10:52:00Z</cp:lastPrinted>
  <dcterms:modified xsi:type="dcterms:W3CDTF">2009-01-14T05:53:00Z</dcterms:modified>
  <cp:revision>2</cp:revision>
  <dc:subject/>
  <dc:title>ПРОТОКОЛ № 01/03-07</dc:title>
</cp:coreProperties>
</file>