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18"/>
        </w:rPr>
      </w:pP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2 от 14 января 2009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dcterms:modified xsi:type="dcterms:W3CDTF">2009-01-13T13:17:00Z</dcterms:modified>
  <cp:revision>38</cp:revision>
  <dc:subject/>
  <dc:title/>
</cp:coreProperties>
</file>