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 14 январ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620"/>
        <w:gridCol w:w="720"/>
        <w:gridCol w:w="126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ащ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Бактериологическая лабора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ул. Крупской,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8-00, выходные и праздничные -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й корп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-00 до 8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бные корпуса, пищеблок, скла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шмакина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МУЗ «ГДКБ №1»                                                                                  О.Г. Токмаков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3:00Z</dcterms:created>
  <dc:creator>AHOZ</dc:creator>
  <dc:description/>
  <cp:keywords/>
  <dc:language>en-US</dc:language>
  <cp:lastModifiedBy>ОМТС</cp:lastModifiedBy>
  <cp:lastPrinted>2008-10-30T11:07:00Z</cp:lastPrinted>
  <dcterms:modified xsi:type="dcterms:W3CDTF">2009-01-13T13:23:00Z</dcterms:modified>
  <cp:revision>36</cp:revision>
  <dc:subject/>
  <dc:title>Приложение № 1</dc:title>
</cp:coreProperties>
</file>