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1  от «  14  »      января 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автотранспортных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Транспортное средство УАЗ-31514- количестве 1 ед. – 7 дней в неделю с 8 до 17 час.в рабочие д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</w:rPr>
              <w:t>С 9 до 17 час в выходные и праздничные дни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Транспортное средство УАЗ-31514 – количестве 1 ед. – 7 дней в неделю с 17 до 23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 xml:space="preserve">Транспортное средство Хендай Соната – количестве 1 ед. – 5 дней в неделю с 8. 00 до 18 час.                                            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Количество машино-часов транспортного средства УАЗ – 411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Количество машино-часов транспортного средства Хендай Соната – 190 час.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          _________________                                                  Л.И. Мельчук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8:54:00Z</dcterms:created>
  <dc:creator>user</dc:creator>
  <dc:description/>
  <cp:keywords/>
  <dc:language>en-US</dc:language>
  <cp:lastModifiedBy> User</cp:lastModifiedBy>
  <cp:lastPrinted>2009-01-14T12:06:00Z</cp:lastPrinted>
  <dcterms:modified xsi:type="dcterms:W3CDTF">2009-01-14T07:07:00Z</dcterms:modified>
  <cp:revision>9</cp:revision>
  <dc:subject/>
  <dc:title>Приложение № 1</dc:title>
</cp:coreProperties>
</file>