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4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2 от 14.01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33"/>
        <w:gridCol w:w="1314"/>
        <w:gridCol w:w="1417"/>
        <w:gridCol w:w="960"/>
        <w:gridCol w:w="1273"/>
        <w:gridCol w:w="116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1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инг АГ/Герм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на поставку рентгеноконтрастного средства «ультравист» указана с учетом расходов на доставку, страхование, уплату таможенных пошлин, 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1-14T10:12:00Z</dcterms:modified>
  <cp:revision>27</cp:revision>
  <dc:subject/>
  <dc:title>Приложение № 2</dc:title>
</cp:coreProperties>
</file>