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4» января 2009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14» января 2009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9"/>
        <w:gridCol w:w="1131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7-00 до 24-00 ежедневно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слуги должны оказываться с использованием шин, соответствующих сезонным и дорожным условия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язательно наличие ремней безопасност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для водителя и всех пассажиров (позиции 1, 2, 3 вышеизложенной таблиц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ля водителя и переднего пассажира (позиции 4, 5, 6 вышеизложенной таблицы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02:00Z</dcterms:created>
  <dc:creator>User</dc:creator>
  <dc:description/>
  <cp:keywords/>
  <dc:language>en-US</dc:language>
  <cp:lastModifiedBy>User</cp:lastModifiedBy>
  <cp:lastPrinted>2008-12-15T09:35:00Z</cp:lastPrinted>
  <dcterms:modified xsi:type="dcterms:W3CDTF">2009-01-13T06:39:00Z</dcterms:modified>
  <cp:revision>32</cp:revision>
  <dc:subject/>
  <dc:title/>
</cp:coreProperties>
</file>