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748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 на право заключения муниципального контракта на поставку молока коровьего в муниципальное учреждение здравоохранения «Городская детская поликлиника №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«14» января 2009  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</w:t>
      </w:r>
      <w:r>
        <w:rPr>
          <w:bCs/>
        </w:rPr>
        <w:t xml:space="preserve"> </w:t>
      </w:r>
      <w:r>
        <w:rPr>
          <w:bCs/>
          <w:sz w:val="22"/>
          <w:szCs w:val="22"/>
        </w:rPr>
        <w:t>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олока коровьего в муниципальное учреждение здравоохранения «Городская детская поликлиника №4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 учреждение здравоохранения «Городская детская                                                                                                            поликлиника №4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главный врач Чернышова Ольга Евген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614113, г. Пермь, ул.М.Рыбалко,44, </w:t>
      </w:r>
      <w:hyperlink r:id="rId2">
        <w:r>
          <w:rPr>
            <w:rStyle w:val="InternetLink"/>
            <w:sz w:val="22"/>
            <w:szCs w:val="22"/>
          </w:rPr>
          <w:t>gdp-4@mail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5-38-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 № 748А от 23.12.2008г. было опубликовано в «Официальном бюллетене органов местного самоуправления муниципального образования город Пермь» № 95 (192) от «23» декабря 2008г.  и размещено на сайте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23» декабря 2008г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b/>
        </w:rPr>
        <w:t xml:space="preserve"> </w:t>
      </w:r>
      <w:r>
        <w:rPr>
          <w:sz w:val="22"/>
          <w:szCs w:val="22"/>
        </w:rPr>
        <w:t>поставка молока коровьего в МУЗ «ГДП № 4»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 – Молоко коровье фляжное, жирность 3,2%, в объеме 18012 литров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2 – Молоко коровье фасованное, пленка, 1 литр, жирность 2,5%, в объеме 10900 лит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360 240,00 (Триста шестьдесят тысяч двести сорок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218 000,00 (Двести восемнадцать тысяч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1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3-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арова,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 Молочный завод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00, Пермский край, с. У-Кишерть,  ул. Первомайская, 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90, г. Пермь, ул. Лодыгина,44-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Д Маслозавод Нытв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илс» Молочный зав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Д Маслозавод Нытв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2014"/>
        <w:gridCol w:w="1506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илс» Молочный за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нотариально заверенная копия выписки из ЕГРЮ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ЕГРЮЛ и документы, подтверждающие полномочия лица на осуществление действий от имени участника размещения заказа – предоставлены на другое юридическое лицо - ООО «Милс»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ИП Замараева Тамара Геннад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о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 «Предложение участника размещения заказа» по форме Приложения №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«Предложении участника размещения заказа» (страница № 2)  участник размещения заказа заявляется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          </w:t>
            </w: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дочникова Н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02:00Z</dcterms:created>
  <dc:creator>ump15</dc:creator>
  <dc:description/>
  <cp:keywords/>
  <dc:language>en-US</dc:language>
  <cp:lastModifiedBy>СОК</cp:lastModifiedBy>
  <cp:lastPrinted>2008-07-16T13:37:00Z</cp:lastPrinted>
  <dcterms:modified xsi:type="dcterms:W3CDTF">2009-01-14T12:00:00Z</dcterms:modified>
  <cp:revision>54</cp:revision>
  <dc:subject/>
  <dc:title>ПРОТОКОЛ № 01/03-07</dc:title>
</cp:coreProperties>
</file>