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-09-автотр.усл. от 15 янва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: Муниципальному учреждению здравоохранения «Городская клиническая больница № 6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1-09- автотр.усл. от 15 января 2009г. о проведении запроса котировок, __________________________________________________________________, предлагает оказать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транспортные услуги для нужд МУЗ «ГКБ № 6»</w:t>
      </w:r>
      <w:r>
        <w:rPr/>
        <w:t xml:space="preserve"> </w:t>
      </w:r>
      <w:r>
        <w:rPr>
          <w:sz w:val="20"/>
          <w:szCs w:val="20"/>
        </w:rPr>
        <w:t>в соответствии с условиями, указанными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 ________________________________________________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признания победителя  запроса котировки  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согласен (на, но) исполнить условия муниципального контракта, указанных в Извещении о запросе котировок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(подпись, печать)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1-14T16:49:00Z</cp:lastPrinted>
  <dcterms:modified xsi:type="dcterms:W3CDTF">2009-01-14T11:49:00Z</dcterms:modified>
  <cp:revision>21</cp:revision>
  <dc:subject/>
  <dc:title/>
</cp:coreProperties>
</file>