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743 А/1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>выполнение работ по содержанию внутриквартальных проездов Индустриального района города Перми в 2009 году</w:t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«15» января 2009 года</w:t>
        <w:br/>
        <w:t xml:space="preserve">          10 часов 20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1 по рассмотрению заявок на участие в открытом аукционе на выполнение работ по содержанию внутриквартальных проездов Индустриального район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7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3921"/>
      </w:tblGrid>
      <w:tr>
        <w:trPr>
          <w:trHeight w:val="187" w:hRule="atLeast"/>
        </w:trPr>
        <w:tc>
          <w:tcPr>
            <w:tcW w:w="39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 </w:t>
            </w:r>
          </w:p>
        </w:tc>
        <w:tc>
          <w:tcPr>
            <w:tcW w:w="392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>
          <w:trHeight w:val="187" w:hRule="atLeast"/>
        </w:trPr>
        <w:tc>
          <w:tcPr>
            <w:tcW w:w="39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Члены комиссии </w:t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офимов Дмитрий Алексеевич</w:t>
            </w:r>
          </w:p>
        </w:tc>
      </w:tr>
      <w:tr>
        <w:trPr>
          <w:trHeight w:val="175" w:hRule="atLeast"/>
        </w:trPr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3921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униципальное бюджетное учреждение «Благоустройство Индустриального района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Полыгалов Александр Сергеевич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6, г.Пермь, ул.Стахановская, 51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: (342) 2-277-500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  <w:r>
        <w:rPr>
          <w:sz w:val="22"/>
          <w:szCs w:val="22"/>
        </w:rPr>
        <w:t>Выполнение работ по содержанию внутриквартальных проездов Индустриального района города Перми в 2009 году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>2 778 470,41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>
          <w:trHeight w:val="25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ТК-СтройАвтоТехник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36, г.Пермь, ул.Мира, 71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лагодор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107, г.Пермь, ул. Анри Барбюса, 6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пецдорсервис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г.Пермь, ул.Веселая, 1-11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оюзПромСтрой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68, г.Пермь, ул.Данщина, д.4а, оф.22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Дорожно-строительная компания «РАД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614039, г.Пермь, ул.Пионерская, 12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47"/>
        <w:gridCol w:w="1293"/>
        <w:gridCol w:w="1440"/>
        <w:gridCol w:w="2880"/>
        <w:gridCol w:w="155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6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МТК-СтройАвто-Техника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оличественных и качественных  характеристиках выполняемых работ не соответствуют требованиям документации об аукционе (исключены п.38, п.39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 п.12, 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52 от 30.12.2008 не указан лицевой счет получателя - не соответствует требованиям документации об аукцио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ОО «Благодор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 п.12, 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тежном пор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 от 11.01.2009 отсутствует отметка банка о списании денежных средств со счета участника размещения заказа - не соответствует требованиям документации об аукцио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пецдорсервис»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ведения о количественных и качественных  характеристиках выполняемых работ не соответствуют требованиям документации об аукционе (исключены п.41, п.42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 п.12, 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платежном поручен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 от 11.01.2008 не указан лицевой счет получателя - не соответствует требованиям документации об аукцион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юзПромСтрой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 п.12, 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не соответствует требованиям документации об аукционе (денежные средства внесены не участником размещения заказа)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Дорожно-строительная компания «РАД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2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отсутствует нумерация листов в заявке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 3 п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в сведениях об участнике размещения заказа не указан телефон 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5 п.12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Сведения о количественных и качественных  характеристиках выполняемых работ не соответствуют требованиям документации об аукционе (исключены п.34, п.35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п.6 п.12, 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 (денежные средства внесены не участником размещения заказа)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внесение денежных средств в качестве обеспечения заявк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2</w:t>
      </w:r>
      <w:r>
        <w:rPr/>
        <w:t>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отказом в допуске к участию в открытом аукционе всем участникам размещения заказа и рекомендовать заказчику действовать в соответствии с законодательством.</w:t>
      </w:r>
    </w:p>
    <w:tbl>
      <w:tblPr>
        <w:tblW w:w="9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4"/>
        <w:gridCol w:w="4959"/>
      </w:tblGrid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i/>
                <w:sz w:val="24"/>
                <w:szCs w:val="24"/>
              </w:rPr>
              <w:t>Председатель комиссии</w:t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Чепкасов Р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firstLine="70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лены комиссии: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Трофимов Д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488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</w:t>
            </w:r>
          </w:p>
        </w:tc>
        <w:tc>
          <w:tcPr>
            <w:tcW w:w="495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Савина Н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 Макарова Т.Н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dc:language>en-US</dc:language>
  <cp:lastModifiedBy>Заказ</cp:lastModifiedBy>
  <cp:lastPrinted>2009-01-15T11:32:00Z</cp:lastPrinted>
  <dcterms:modified xsi:type="dcterms:W3CDTF">2009-01-15T06:39:00Z</dcterms:modified>
  <cp:revision>21</cp:revision>
  <dc:subject/>
  <dc:title>ПРОТОКОЛ № 01/03-07</dc:title>
</cp:coreProperties>
</file>