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 содержанию объектов озеленения общего пользования (парки, скверы, сады, бульвары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15» января 20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     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ртемьев Фёдор Васильевич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ёдоровых Татьяна Сергеевна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       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рошенко Алексей Васильевич 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Еремеева Ирина Михайловна 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выполнение работ по содержанию объектов озеленения общего пользования (парки, скверы, сады, бульвары) на территории Мотовилих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  (извещение № 9 от 30 декабря  2008 года, размещено на официальном сайте «Администрация города Перми» (www.gorodperm.ru) 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rFonts w:cs="Arial CYR" w:ascii="Arial CYR" w:hAnsi="Arial CYR"/>
          <w:b/>
          <w:bCs/>
          <w:sz w:val="22"/>
          <w:szCs w:val="22"/>
        </w:rPr>
        <w:t xml:space="preserve">243 228  </w:t>
      </w:r>
      <w:r>
        <w:rPr>
          <w:sz w:val="22"/>
          <w:szCs w:val="22"/>
        </w:rPr>
        <w:t>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а) выполнение работ по содержанию объектов озеленения общего пользования согласно  Приложению № 1 к извещению № 9 от 30 декабря 2008 г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осуществление систематического надзора за сохранностью объектов озеленения и сооружений,  расположенных на территории объектов озеленения согласно  Приложению № 1 к извещению № 9 от 30 декабря 2008 г о проведении запроса котировок, уведомление Заказчика обо  всех случаях нанесения ущерба, разрушений от стихийных бедствий, принятие участия в выявлении лиц, виновных в нанесении ущерба и других  нарушениях с оформлением донесения  по форме Приложения № 5 к муниципальному контракт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обеспечение ликвидации последствий аварий (снежные валы, наледь, грязь и т.д.), связанных с функционированием подземных коммуникаций на объектах, указанных в Приложении № 1 к извещению № 9 от 30 декабря 2008 г о проведении запроса котировок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 район (согласно Приложению № 1 к извещению № 9 от 30 декабря 2008 г о проведении запроса котировок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с 01.02.2009 г. по 31.03.2009 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всех других расходов Подрядч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5 Оплата работ будет произведена безналичным перечислением  денежных средств,</w:t>
      </w:r>
      <w:r>
        <w:rPr>
          <w:sz w:val="22"/>
          <w:szCs w:val="22"/>
        </w:rPr>
        <w:t xml:space="preserve"> после подписания актов сдачи-приемки выполненных работ, КС-3 и счетов-фактур, предоставляемых Заказчику в срок до 25 числа текущего месяца.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</w:t>
      </w:r>
      <w:r>
        <w:rPr>
          <w:bCs/>
          <w:kern w:val="2"/>
          <w:sz w:val="22"/>
          <w:szCs w:val="22"/>
        </w:rPr>
        <w:t>3 (три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лев Дмитрий Валерь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Строителей, 36-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43 22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ндшафт-Дизай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Металлистов, 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40 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9-е Января, 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3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ИП Голев Д.В.),  № 2 (ООО «Мастер-Строй») и № 3 (ООО МФ «Спарго»)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9 от 30 декабря</w:t>
      </w:r>
      <w:r>
        <w:rPr>
          <w:bCs/>
          <w:sz w:val="22"/>
          <w:szCs w:val="22"/>
        </w:rPr>
        <w:t xml:space="preserve"> 2008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9 от 30 декабря 2008 года) предложена участником №3      </w:t>
      </w:r>
      <w:r>
        <w:rPr>
          <w:sz w:val="22"/>
          <w:szCs w:val="22"/>
        </w:rPr>
        <w:t>ООО МФ «Спарго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оставила </w:t>
      </w:r>
      <w:r>
        <w:rPr>
          <w:sz w:val="22"/>
          <w:szCs w:val="22"/>
        </w:rPr>
        <w:t>235 000,0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вести тридцать пять тысяч рублей 00 коп.) рублей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содержанию объектов озеленения общего пользования (парки, скверы, сады, бульвары) на территории Мотовилихинского района, </w:t>
      </w:r>
      <w:r>
        <w:rPr>
          <w:bCs/>
          <w:sz w:val="22"/>
          <w:szCs w:val="22"/>
        </w:rPr>
        <w:t>котировочную заявку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МФ «Спарг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</w:t>
      </w:r>
      <w:r>
        <w:rPr>
          <w:b/>
          <w:sz w:val="22"/>
          <w:szCs w:val="22"/>
        </w:rPr>
        <w:t xml:space="preserve">235 000,00 </w:t>
      </w:r>
      <w:r>
        <w:rPr>
          <w:sz w:val="22"/>
          <w:szCs w:val="22"/>
        </w:rPr>
        <w:t>рублей (Двести тридцать пять тысяч рублей 00 ко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Ландшафт-Дизайн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2"/>
          <w:szCs w:val="22"/>
        </w:rPr>
        <w:t>Цена муниципального контракта – 240 000,00 (Двести сорок тысяч рублей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89"/>
      </w:tblGrid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Артемье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Дорошенко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Еремеева И.М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222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вятовец И.П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9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5» янва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лев Дмитрий Валерь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43 228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ндшафт-Дизай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35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Победитель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  <w:gridCol w:w="239"/>
      </w:tblGrid>
      <w:tr>
        <w:trPr/>
        <w:tc>
          <w:tcPr>
            <w:tcW w:w="9850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Председа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________________    Рассказов О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-108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Заместитель председателя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     Артемьев Ф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Фё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;Century Gothic" w:hAnsi="Calibri;Century Gothic" w:eastAsia="Calibri;Century Gothic" w:cs="Calibri;Century Gothic"/>
                      <w:sz w:val="22"/>
                      <w:szCs w:val="22"/>
                    </w:rPr>
                  </w:pPr>
                  <w:r>
                    <w:rPr>
                      <w:rFonts w:eastAsia="Calibri;Century Gothic" w:cs="Calibri;Century Gothic" w:ascii="Calibri;Century Gothic" w:hAnsi="Calibri;Century Gothic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;Century Gothic" w:hAnsi="Calibri;Century Gothic" w:eastAsia="Calibri;Century Gothic" w:cs="Calibri;Century Gothic"/>
                      <w:sz w:val="22"/>
                      <w:szCs w:val="22"/>
                    </w:rPr>
                  </w:pPr>
                  <w:r>
                    <w:rPr>
                      <w:rFonts w:eastAsia="Calibri;Century Gothic" w:cs="Calibri;Century Gothic" w:ascii="Calibri;Century Gothic" w:hAnsi="Calibri;Century Gothic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Дорошенко А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;Century Gothic" w:hAnsi="Calibri;Century Gothic" w:eastAsia="Calibri;Century Gothic" w:cs="Calibri;Century Gothic"/>
                      <w:sz w:val="22"/>
                      <w:szCs w:val="22"/>
                    </w:rPr>
                  </w:pPr>
                  <w:r>
                    <w:rPr>
                      <w:rFonts w:eastAsia="Calibri;Century Gothic" w:cs="Calibri;Century Gothic" w:ascii="Calibri;Century Gothic" w:hAnsi="Calibri;Century Gothic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Еремеева И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 w:bidi="ar-SA"/>
    </w:rPr>
  </w:style>
  <w:style w:type="character" w:styleId="2">
    <w:name w:val="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17:00Z</dcterms:created>
  <dc:creator>Sotrudnik</dc:creator>
  <dc:description>Пр №2 от 23.09.2008 </dc:description>
  <dc:language>en-US</dc:language>
  <cp:lastModifiedBy>Заказ</cp:lastModifiedBy>
  <cp:lastPrinted>2009-01-15T10:40:00Z</cp:lastPrinted>
  <dcterms:modified xsi:type="dcterms:W3CDTF">2009-01-15T08:17:00Z</dcterms:modified>
  <cp:revision>2</cp:revision>
  <dc:subject/>
  <dc:title>ПРОТОКОЛ № 5</dc:title>
</cp:coreProperties>
</file>