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6  от 15.01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проектных работ по обустройству места массового отдыха у воды в пос. Новые Ляд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 295-86-46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Выполнение проектных работ по обустройству места массового отдыха у воды в пос. Новые Ля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до 15.03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9979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девяносто девять тысяч семьсот девяносто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одиться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7.01.2009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1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Trinity</cp:lastModifiedBy>
  <cp:lastPrinted>2008-10-15T09:13:00Z</cp:lastPrinted>
  <dcterms:modified xsi:type="dcterms:W3CDTF">2009-01-15T06:32:00Z</dcterms:modified>
  <cp:revision>33</cp:revision>
  <dc:subject/>
  <dc:title/>
</cp:coreProperties>
</file>