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ротокол № 1 от 15.01.2009</w:t>
      </w:r>
    </w:p>
    <w:p>
      <w:pPr>
        <w:pStyle w:val="Normal"/>
        <w:numPr>
          <w:ilvl w:val="0"/>
          <w:numId w:val="0"/>
        </w:numPr>
        <w:spacing w:lineRule="exact" w:line="240" w:before="0" w:after="40"/>
        <w:jc w:val="center"/>
        <w:outlineLvl w:val="0"/>
        <w:rPr/>
      </w:pPr>
      <w:r>
        <w:rPr>
          <w:rFonts w:cs="Courier New" w:ascii="Courier New" w:hAnsi="Courier New"/>
          <w:b/>
          <w:caps/>
          <w:sz w:val="18"/>
          <w:szCs w:val="18"/>
        </w:rPr>
        <w:t xml:space="preserve">Рассмотрения и оценки котировочных заявок на </w:t>
      </w:r>
    </w:p>
    <w:p>
      <w:pPr>
        <w:pStyle w:val="Normal"/>
        <w:numPr>
          <w:ilvl w:val="0"/>
          <w:numId w:val="0"/>
        </w:numPr>
        <w:spacing w:lineRule="exact" w:line="240" w:before="0" w:after="40"/>
        <w:jc w:val="center"/>
        <w:outlineLvl w:val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 xml:space="preserve">оказание услуг по предоставлению бесплатного питания отдельным категориям учащихся </w:t>
      </w:r>
    </w:p>
    <w:p>
      <w:pPr>
        <w:pStyle w:val="Normal"/>
        <w:tabs>
          <w:tab w:val="clear" w:pos="708"/>
          <w:tab w:val="left" w:pos="10080" w:leader="none"/>
        </w:tabs>
        <w:spacing w:lineRule="exact" w:line="200"/>
        <w:ind w:right="51" w:hanging="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 xml:space="preserve">в МОУ </w:t>
      </w:r>
      <w:r>
        <w:rPr>
          <w:rFonts w:cs="Courier New" w:ascii="Courier New" w:hAnsi="Courier New"/>
          <w:b/>
          <w:sz w:val="18"/>
          <w:szCs w:val="18"/>
        </w:rPr>
        <w:t>«Вечерняя (сменная) общеобразовательная школа № 16» г. Перми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618"/>
      </w:tblGrid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и оценки заявок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Ул. Сибирская, 10, каб. 6,     г. Пермь, 614000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начала рассмотрения и оценки заявок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5.01.2009 в 11-30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окончания рассмотрения и оценки заявок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5.01.2009 в 11-45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тировочная комиссия КСЗН администрации города Перми утверждена приказом КСЗН от 07.03.2008 № 14 (с изменениями и дополнениями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редседатель: 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екретарь: Шабалина С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Члены: Зорина Е.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ind w:left="766" w:hanging="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икитина Е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ind w:left="766" w:hanging="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Юхова Г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Корнилкова О.А.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ворум имеется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361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СЗН администрации города Перми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звание закупки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казание услуг по предоставлению бесплатного питания отдельным категориям учащихся в МОУ «ВСОШ № 16» г. Перми 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Дата размещения извещения о проведении запроса котировок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 официальном сайте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24.12.2008г. 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размещения извещения о продлении срока подачи котировочных заявок на официальном сайте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31.12.2008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казание услуг по предоставлению бесплатного питания отдельным категориям учащихся в МОУ «ВСОШ № 16» г. Перми 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точник финансирования закупки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Бюджет города Перми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1 868 (Девяносто одна тысяча восемьсот шестьдесят восемь) рублей  00 копеек.</w:t>
            </w:r>
          </w:p>
        </w:tc>
      </w:tr>
      <w:tr>
        <w:trPr>
          <w:trHeight w:val="70" w:hRule="atLeast"/>
        </w:trPr>
        <w:tc>
          <w:tcPr>
            <w:tcW w:w="1002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место поставки товаров (выполнения работ, оказания услуг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1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. Пермь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сроки поставки товаров (выполнения работ, оказания услуг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момента заключения муниципального контракта до 31.05.2009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- сроки и условия оплаты товаров (работ, услуг)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605" w:leader="none"/>
                <w:tab w:val="left" w:pos="7115" w:leader="none"/>
                <w:tab w:val="left" w:pos="10198" w:leader="none"/>
                <w:tab w:val="left" w:pos="10738" w:leader="none"/>
              </w:tabs>
              <w:spacing w:before="0" w:after="0"/>
              <w:ind w:left="-1" w:hanging="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</w:rPr>
              <w:t xml:space="preserve">Оплата осуществляется ежемесячно по факту оказанных услуг путем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безналичного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</w:rPr>
              <w:t>перечисления денежных средств на расчетный счет Исполнителя в течение 10 банковских дней с момента представления ведомости по предоставлению бесплатного питания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cs="Courier New" w:ascii="Courier New" w:hAnsi="Courier New"/>
          <w:b/>
          <w:bCs/>
          <w:caps/>
          <w:sz w:val="18"/>
          <w:szCs w:val="18"/>
        </w:rPr>
        <w:t xml:space="preserve">Сведения о дополнительно поступивших котировочных </w:t>
      </w:r>
      <w:r>
        <w:rPr/>
        <w:t>заявках и об итогах их рассмотрения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дополнительно в установленный извещением о продлении срока подачи котировочных заявок ср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cs="Courier New" w:ascii="Courier New" w:hAnsi="Courier New"/>
          <w:b/>
          <w:bCs/>
          <w:caps/>
          <w:sz w:val="18"/>
          <w:szCs w:val="18"/>
        </w:rPr>
        <w:t>Сведения об единственно поданной котировочной заявки и об итогах ее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2447"/>
        <w:gridCol w:w="1301"/>
        <w:gridCol w:w="1953"/>
        <w:gridCol w:w="1362"/>
        <w:gridCol w:w="1403"/>
        <w:gridCol w:w="1671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Дата и время подачи заявок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допустить/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лонить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51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ОУ «Вечерняя (сменная)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51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щеобразовательная школа № 16» г. Перми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567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701366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699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 Пермь,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699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л. Писарева, 3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.12.2008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9:15 час.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Результаты рассмотрения и оценки котировочной заявки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080" w:leader="none"/>
        </w:tabs>
        <w:spacing w:lineRule="exact" w:line="200"/>
        <w:ind w:left="-360" w:right="51" w:hanging="1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знать единственно поданную котировочную заявку МОУ «Вечерняя (сменная) общеобразовательная школа № 16» г. Перми как заявку, соответствующую требованиям, установленным извещением о проведении запроса котировок и содержащую предложение о цене контракта, не превышающей максимальную це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080" w:leader="none"/>
        </w:tabs>
        <w:spacing w:lineRule="exact" w:line="200"/>
        <w:ind w:left="-360" w:right="51" w:hanging="1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 xml:space="preserve">Заключить муниципальный контракт с </w:t>
      </w:r>
      <w:r>
        <w:rPr>
          <w:rFonts w:cs="Courier New" w:ascii="Courier New" w:hAnsi="Courier New"/>
          <w:sz w:val="18"/>
          <w:szCs w:val="18"/>
        </w:rPr>
        <w:t>МОУ «Вечерняя (сменная) общеобразовательная школа № 16» г. Перми по цене 91 868 (Девяносто одна тысяча восемьсот шестьдесят восемь) рублей 00 копеек.</w:t>
      </w:r>
    </w:p>
    <w:p>
      <w:pPr>
        <w:pStyle w:val="Normal"/>
        <w:tabs>
          <w:tab w:val="clear" w:pos="708"/>
          <w:tab w:val="left" w:pos="10080" w:leader="none"/>
        </w:tabs>
        <w:spacing w:lineRule="exact" w:line="200"/>
        <w:ind w:left="360" w:right="51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боснование решения о выборе победител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Согласно п.6 ст. 46 ФЗ РФ от 21.07.2005 № 94-ФЗ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«О размещении заказов на поставку товаров, выполнение работ, оказание услуг для государственных и муниципальных нужд»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случае, если после дня окончания срока подачи котировочных заявок, указанного в извещении о продлении срока подачи котировочных заявок, не подана дополнительно ни одна котировочная заявка, а единственная поданная котировочная заявка соответствует требованиям, установленным извещением о проведении запроса котировок, и содержит предложение о цене контракта, не превышающей максимальную цену, указанную в извещении о проведении запроса котировок, заказчик обязан заключить государственный или муниципальный контракт с участником размещения заказа, подавшим такую котировочную заявку, на условиях, предусмотренных извещением о проведении запроса котировок, и по цене, предложенной указанным участником размещения заказа в котировочной заявке.</w:t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spacing w:lineRule="exact" w:line="200"/>
        <w:ind w:left="360" w:right="51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10080" w:leader="none"/>
        </w:tabs>
        <w:spacing w:lineRule="exact" w:line="200"/>
        <w:ind w:right="-54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За"________7___(Ф.И.О.) "Против"_____0___(Ф.И.О.) "Воздержался"____0__(Ф.И.О.)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</w:tblGrid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альсина Н.В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Шабалина С.И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лены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орина Е.Л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икитина Е.А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Юхова Г.В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рнилкова О.А. 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ставитель муниципального заказчика 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vertAlign w:val="subscrip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анзепарова И.В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134" w:right="74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9:44:00Z</dcterms:created>
  <dc:creator>l_1001b</dc:creator>
  <dc:description/>
  <cp:keywords/>
  <dc:language>en-US</dc:language>
  <cp:lastModifiedBy>lf_ovsjannikova</cp:lastModifiedBy>
  <cp:lastPrinted>2009-01-15T12:11:00Z</cp:lastPrinted>
  <dcterms:modified xsi:type="dcterms:W3CDTF">2009-01-15T08:13:00Z</dcterms:modified>
  <cp:revision>31</cp:revision>
  <dc:subject/>
  <dc:title>Протокол №785085/1</dc:title>
</cp:coreProperties>
</file>