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742А/3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содержанию объектов благоустройства Мотовилихинского района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15 января 2009 года</w:t>
        <w:br/>
        <w:tab/>
        <w:tab/>
        <w:tab/>
        <w:tab/>
        <w:tab/>
        <w:tab/>
        <w:tab/>
        <w:tab/>
        <w:tab/>
        <w:t xml:space="preserve">                        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№ 3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содержанию объектов благоустройства Мотовилихинского района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меститель председателя комиссии                                        О. В. Брагина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.Г. Гобеджашв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Е.Г. Самс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  Е. К. Чазова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Мотовилихинского района»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Наименование предмета открытого аукциона</w:t>
      </w:r>
      <w:r>
        <w:rPr>
          <w:sz w:val="24"/>
          <w:szCs w:val="24"/>
        </w:rPr>
        <w:t>: Право заключения муниципального контракта на выполнение работ по содержанию объектов благоустройства Мотовилихинского района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мет аукциона состоит из четырёх лотов: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т № 1  - Содержание дорог микрорайонов частной застройки.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 № 2  - Содержание внутриквартальных проездов и тротуаров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 № 3  - Содержание лестничных переходов, пешеходных мостов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 № 4  - Содержание родников (ключей, ключей-моек, колодцев) и пожарных водоемо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от № 1 – Содержание дорог микрорайонов частной застройки </w:t>
      </w:r>
      <w:r>
        <w:rPr>
          <w:b/>
          <w:sz w:val="24"/>
          <w:szCs w:val="24"/>
        </w:rPr>
        <w:t>– 2 742 252</w:t>
      </w:r>
      <w:r>
        <w:rPr>
          <w:sz w:val="24"/>
          <w:szCs w:val="24"/>
        </w:rPr>
        <w:t xml:space="preserve">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ва миллиона семьсот сорок две тысячи двести пятьдесят два рубля) рубля 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№ 2 -  Содержание внутриквартальных проездов, тротуаров – </w:t>
      </w:r>
      <w:r>
        <w:rPr>
          <w:b/>
          <w:sz w:val="24"/>
          <w:szCs w:val="24"/>
        </w:rPr>
        <w:t>7 494 325</w:t>
      </w:r>
      <w:r>
        <w:rPr>
          <w:sz w:val="24"/>
          <w:szCs w:val="24"/>
        </w:rPr>
        <w:t xml:space="preserve"> руб.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(Семь миллионов четыреста девяносто четыре тысячи триста двадцать пять рублей) рублей 00  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№ 3 -  Содержание лестничных переходов, пешеходных мостов – </w:t>
      </w:r>
      <w:r>
        <w:rPr>
          <w:b/>
          <w:sz w:val="24"/>
          <w:szCs w:val="24"/>
        </w:rPr>
        <w:t>2 830 092</w:t>
      </w:r>
      <w:r>
        <w:rPr>
          <w:sz w:val="24"/>
          <w:szCs w:val="24"/>
        </w:rPr>
        <w:t xml:space="preserve">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Два миллиона восемьсот тридцать тысяч девяносто два рубля) рубля  00 копеек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Лот № 4  - Содержание родников (ключей, ключей-моек, колодцев) и пожарных водоемов) –                                      </w:t>
      </w:r>
      <w:r>
        <w:rPr>
          <w:b/>
          <w:sz w:val="24"/>
          <w:szCs w:val="24"/>
        </w:rPr>
        <w:t xml:space="preserve">3 719 471 руб.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(Три миллиона семьсот девятнадцать тысяч четыреста семьдесят один рубль)  рубль 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>:  с 01 февраля по 31 декабря 2009 года (152 календарных дня по каждому лоту – зимнее содержание, 183 календарных дня по каждому лоту – летнее содержани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742А </w:t>
      </w:r>
      <w:r>
        <w:rPr>
          <w:sz w:val="24"/>
        </w:rPr>
        <w:t xml:space="preserve"> от 19.12.2008 г. было размещено на официальном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19 декабря 2008 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 xml:space="preserve">Извещение о внесении изменений в извещение и документацию по открытому аукциону № 742А от 19 декабря 2008 г. на право заключения муниципального контракта на выполнение работ по содержанию объектов благоустройства Мотовилихинского района г. Перми от 23 декабря 2008 года № 742А/1 было размещено на официальном сайте администрации г. Перми  </w:t>
      </w:r>
      <w:hyperlink r:id="rId3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23 декабря 2008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0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5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П ШубенцевИ.П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00, г.Пермь, ул.Шоссе Космонавтов, д.166-в, кв.37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Стро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Пермь,ул.Коммунистическая,59(614051, г.Пермь, а/я 658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39, г.Пермь, ул.Комсомольский пр.,62 (614036, г.Пермь, ул.Леонова, 10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ИП Першинова Е.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Балхашская, 7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0, г.Пермь,ул.Уральская,1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4077, г.Пермь, Пушкарская 83-5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а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3, г.Пермь, ул.Светлогорская, 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68, Пермь, ул. Данщина, 5, оф.2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БизнесАвто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113, г.Пермь,ул.М.Рыбалко, 89 (614065, г.Пермь,ул.Шоссе Космонавтов, 330А, оф.30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ресур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68, г.Пермь,ул.Орджоникидзе,57-516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ка-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42, г.Пермь,ул.Охотников, д.19, кв.68 (614094, г.Пермь,ул.Овчинникова, 10, оф.2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НОТЕХ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990, г.Пермь,ул.Куйбыш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114-25А(614000, г.Пермь,ул.Б.Гагарина 26-6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ресур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68, г.Пермь,ул.Орджоникидзе,57-516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ИП Першинова Е.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Пермь, ул. Балхашская, 7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Стро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Пермь,ул.Коммунистическая,59(614051, г.Пермь, а/я 658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39, г.Пермь, ул.Комсомольский пр.,62 (614036, г.Пермь, ул.Леонова, 10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льянс-1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0, г.Пермь,ул.Уральская,1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4077, г.Пермь, Пушкарская 83-5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ка-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42, г.Пермь,ул.Охотников, д.19, кв.68 (614094, г.Пермь,ул.Овчинникова, 10, оф.2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а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3, г.Пермь, ул.Светлогорская, 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НОТЕХ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990, г.Пермь,ул.Куйбыш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114-25А(614000, г.Пермь,ул.Б.Гагарина 26-6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68, Пермь, ул. Данщина, 5, оф.22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И.П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00, г.Пермь, ул.Шоссе Космонавтов, д.166-в, кв.37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Стро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Пермь,ул.Коммунистическая,59(614051, г.Пермь, а/я 658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Совет территориального общественного самоуправления м/р «Запруд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614053 г.Пермь,ул.Колыбалова,22 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ресур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68, г.Пермь,ул.Орджоникидзе,57-516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0, г.Пермь,ул.Уральская,1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4077, г.Пермь, Пушкарская 83-5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а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3, г.Пермь, ул.Светлогорская, 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68, Пермь, ул. Данщина, 5, оф.2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ка-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42, г.Пермь,ул.Охотников, д.19, кв.68 (614094, г.Пермь,ул.Овчинникова, 10, оф.2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ехирев Д.М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30, Пермь, ул. Мелитопольская д.28 кв.6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ОО «МТК-СтройАвтоТехн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614036, г. Пермь, ул. Мира, 71,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И.П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00, г.Пермь, ул.Шоссе Космонавтов, д.166-в, кв.37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Стро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Пермь,ул.Коммунистическая,59(614051, г.Пермь, а/я 658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ул.9-е Января, 1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ехирев Д.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30, Пермь, ул. Мелитопольская д.28 кв.6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0, г.Пермь,ул.Уральская,1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14077, г.Пермь, Пушкарская 83-5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89, Пермь, ул. Героев Хасана, д.149,кВ.3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00, г.Пермь,ул.Большевистская,49,оф.20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а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3, г.Пермь, ул.Светлогорская, 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68, Пермь, ул. Данщина, 5, оф.2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ОО «МТК-СтройАвтоТехн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614036, г. Пермь, ул. Мира, 71,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ресур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68, г.Пермь,ул.Орджоникидзе,57-516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ка-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614042, г.Пермь,ул.Охотников, д.19, кв.68 (614094, г.Пермь,ул.Овчинникова, 10, оф.2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ул.Советской Армии, 9-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7, Пермь, ул. Красноводская, д.24,кВ.169.</w:t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 xml:space="preserve">1. </w:t>
      </w:r>
      <w:r>
        <w:rPr/>
        <w:t>Допустить к участию в аукционе и признать участником открытого аукциона по лоту № 1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Першинова Е.А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b/>
              </w:rPr>
              <w:t>ООО «Стройресурс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И.П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БизнесАвто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/>
        <w:t>2. Допустить к участию в аукционе и признать участником открытого аукциона по лоту № 2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ИП Першинова Е.А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ройресурс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пустить к участию в аукционе и признать участником открытого аукциона по лоту № 3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И.П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ООО «Стройресурс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ИП Шехирев Д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МТК-СтройАвтоТехник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 Допустить к участию в аукционе и признать участником открытого аукциона по лоту № 4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бенцевИ.П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ИП Шехирев Д.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ИП Зонов Н.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Стройресурс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Магистраль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  <w:t>8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sz w:val="24"/>
        </w:rPr>
        <w:t>Отказать в допуске к участию в аукционе следующих участников размещения заказа, подавших заявки по лоту № 1:</w:t>
      </w:r>
    </w:p>
    <w:tbl>
      <w:tblPr>
        <w:tblW w:w="10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2025"/>
        <w:gridCol w:w="851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1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ам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1 ч.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Отсутствие опис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ка-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1, 4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/>
              <w:t>п.5 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 предоставлен документ, подтверждающий объём полномочий лица, подписавшего заявку (Устав предприяти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НОТЕХ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1, 4.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/>
              <w:t>п.5 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 предоставлен документ, подтверждающий объём полномочий лица, подписавшего заявку (Устав предприятия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sz w:val="24"/>
        </w:rPr>
        <w:t>Отказать в допуске к участию в аукционе по лоту № 2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1260"/>
        <w:gridCol w:w="1080"/>
        <w:gridCol w:w="2880"/>
        <w:gridCol w:w="2009"/>
        <w:gridCol w:w="85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,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2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,6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описании предлагаемых работ по форме приложения № 11 и в заявке объём работ не соответствует заданному в тех.задании Заказчик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а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1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6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описании предлагаемых работ по форме приложения № 11 наименование работ не соответствует заданному в тех.задании Заказчик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ка-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1,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/>
              <w:t>п.5 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 предоставлен документ, подтверждающий объём полномочий лица, подписавшего заявку (Устав предприятия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,6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описании предлагаемых работ по форме приложения № 11 и в заявке объём работ не соответствует заданному в тех.задании Заказчик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1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,6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описании предлагаемых работ по форме приложения № 11 и в заявке объём работ не соответствует заданному в тех.задании Заказчик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1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06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1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Отсутствие опис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1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8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НОТЕ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1,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/>
              <w:t>п.5 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 предоставлен документ, подтверждающий объём полномочий лица, подписавшего заявку (Устав предприятия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2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,6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описании предлагаемых работ по форме приложения № 11 и в заявке объём работ не соответствует заданному в тех.задании Заказчика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sz w:val="24"/>
        </w:rPr>
        <w:t>Отказать в допуске к участию в аукционе по лоту № 3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9"/>
        <w:gridCol w:w="1260"/>
        <w:gridCol w:w="1080"/>
        <w:gridCol w:w="2880"/>
        <w:gridCol w:w="2003"/>
        <w:gridCol w:w="85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,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2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Совет территориального общественного самоуправления м/р «Запру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1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Отсутствие опи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В форме  приложения №10 не указан почтовый адре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,6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описании предлагаемых работ по форме приложения № 11 и в заявке объём работ не соответствует заданному в тех.задании Заказчик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6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1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Отсутствие опи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80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ка-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1,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/>
              <w:t>п.5 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 предоставлен документ, подтверждающий объём полномочий лица, подписавшего заявку (Устав предприяти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</w:rPr>
        <w:t>Отказать в допуске к участию в аукционе по лоту № 4: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7"/>
        <w:gridCol w:w="1260"/>
        <w:gridCol w:w="1080"/>
        <w:gridCol w:w="2880"/>
        <w:gridCol w:w="2037"/>
        <w:gridCol w:w="81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,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МФ «Спар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6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Строй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32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03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6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описании предлагаемых Работ отсутствует п.4 «Качество выполняемых работ»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>
          <w:trHeight w:val="103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1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4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редставлен оригинал или нотариально заверенная  выписка из ЕГРЮ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а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 </w:t>
            </w:r>
            <w:r>
              <w:rPr>
                <w:lang w:val="en-US"/>
              </w:rPr>
              <w:t>1</w:t>
            </w:r>
            <w:r>
              <w:rPr/>
              <w:t>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достоверно указаны сведения в пп.5,6 заявки: неверно указан Заказчик муниципального заказа, с которым участник размещения заказа планирует заключить контракт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1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Отсутствие опис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/>
              </w:rPr>
              <w:t>ООО «МТК-СтройАвтоТех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заявке по форме приложения № 9 объём работ не соответствует заданному в тех.задании Заказч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6 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сведениях по форме приложения № 11 объём работ не соответствует заданному в тех.задании Заказч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ка-М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1,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/>
              <w:t>п.5 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 предоставлен документ, подтверждающий объём полномочий лица, подписавшего заявку (Устав предприяти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bCs/>
              </w:rPr>
            </w:pPr>
            <w:r>
              <w:rPr>
                <w:bCs/>
              </w:rPr>
              <w:t xml:space="preserve">О. В. Брагина                         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О.Г. Гобеджашвили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.Г. Самсонов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Е. К. Чазова                               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 xml:space="preserve">Заместитель председателя комиссии                                        О. В. Брагина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.Г. Гобеджашв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Е.Г. Самс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  Е. К. Чазова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38"/>
          <w:pgMar w:left="709" w:right="424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                                                         И.П. Свято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00:00Z</dcterms:created>
  <dc:creator>User2</dc:creator>
  <dc:description/>
  <dc:language>en-US</dc:language>
  <cp:lastModifiedBy>Заказ</cp:lastModifiedBy>
  <cp:lastPrinted>2009-01-14T17:58:00Z</cp:lastPrinted>
  <dcterms:modified xsi:type="dcterms:W3CDTF">2009-01-14T13:00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