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ротоколу № 2 от 15.01.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гистрации поступления котировочных заяво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на запрос котировочной цены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790"/>
        <w:gridCol w:w="2349"/>
        <w:gridCol w:w="2810"/>
        <w:gridCol w:w="2193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ступл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(бумажный носитель, электронный документ)</w:t>
            </w:r>
          </w:p>
        </w:tc>
      </w:tr>
      <w:tr>
        <w:trPr>
          <w:trHeight w:val="6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1.200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2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57 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09 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ЧОП «ФЕОН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0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6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09 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А«Эскалада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0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3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7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09 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А» Мегаполис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  <w:tr>
        <w:trPr>
          <w:trHeight w:val="67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0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3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8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01.09 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ЧОП «Фактор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комиссии                                                            С.Н.Спешил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1:53:00Z</dcterms:created>
  <dc:creator>3</dc:creator>
  <dc:description/>
  <cp:keywords/>
  <dc:language>en-US</dc:language>
  <cp:lastModifiedBy>Замнач_пто</cp:lastModifiedBy>
  <cp:lastPrinted>2008-12-03T17:09:00Z</cp:lastPrinted>
  <dcterms:modified xsi:type="dcterms:W3CDTF">2009-01-14T08:17:00Z</dcterms:modified>
  <cp:revision>30</cp:revision>
  <dc:subject/>
  <dc:title>Приложение № 1</dc:title>
</cp:coreProperties>
</file>