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 от «15» января 2009 г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ю внутриквартальных проез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устриального района г. Пер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Наименование выполняемых работ по содержанию внутриквартальных проездо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ыпка П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ление нака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зку снега (997 тонн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 Общая площадь внутриквартальных проездов 89 942 м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 Требования к качеству выполняемых рабо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асфальта, дорога должна быть обработана песко-соляной смесью, расширена.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 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– с 3 февраля 2009 года по 31 марта 2009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еречень внутриквартальных проездов Индустриального района г.Перм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38"/>
        <w:gridCol w:w="2693"/>
        <w:gridCol w:w="2835"/>
        <w:gridCol w:w="851"/>
      </w:tblGrid>
      <w:tr>
        <w:trPr>
          <w:trHeight w:val="31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адь, м2 </w:t>
            </w:r>
          </w:p>
        </w:tc>
      </w:tr>
      <w:tr>
        <w:trPr>
          <w:trHeight w:val="31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 117-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 121-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№ 121 до д. № 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47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6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65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ивкова, 5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6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5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Подводников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дель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анк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ой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 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арашютная, 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арашютная, 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айковского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Леоно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ой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ой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8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ая,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кая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Чердынская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8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0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1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. Нефтяников, 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2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. Нефтяников, 21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айковского, 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9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 25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Качалова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9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доевского, 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доевского, 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9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36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0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еологов, 11/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Суса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Камышлов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Нориль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анк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бушк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 1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42:00Z</dcterms:created>
  <dc:creator>Ноутбукофф</dc:creator>
  <dc:description/>
  <cp:keywords/>
  <dc:language>en-US</dc:language>
  <cp:lastModifiedBy>Анна</cp:lastModifiedBy>
  <dcterms:modified xsi:type="dcterms:W3CDTF">2009-01-15T04:11:00Z</dcterms:modified>
  <cp:revision>2</cp:revision>
  <dc:subject/>
  <dc:title>Приложение № 1 </dc:title>
</cp:coreProperties>
</file>