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 №13 от «15» января 2009 г. О ПРОВЕДЕНИИ ЗАПРОСА КОТИРОВОК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</w:t>
      </w:r>
      <w:r>
        <w:rPr>
          <w:rFonts w:cs="Times New Roman CYR" w:ascii="Times New Roman CYR" w:hAnsi="Times New Roman CYR"/>
          <w:b/>
          <w:bCs/>
          <w:sz w:val="25"/>
          <w:szCs w:val="25"/>
        </w:rPr>
        <w:t>выполнение работ по содержанию внутриквартальных проездов Индустриального района г.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чтовый адрес: 614066, г. Пермь, ул. Стахановская,5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л./факс 2-277-393, 2-277-500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</w:t>
      </w:r>
      <w:r>
        <w:rPr>
          <w:b/>
        </w:rPr>
        <w:t>Заказчик</w:t>
      </w:r>
      <w:r>
        <w:rPr/>
        <w:t>: Муниципальное бюджетное учреждение «Благоустройство Индустриального района» предусматривает осуществить за счет средств местного бюджета закупку работ способом запроса котировок по содержанию внутриквартальных проездов Индустриального района г.Перми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Наименование, характеристики и объем выполняемых работ приведены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Место выполнения работ:</w:t>
      </w:r>
      <w:r>
        <w:rPr/>
        <w:t xml:space="preserve"> г. Пермь, Индустриальный район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Сроки выполнения работ</w:t>
      </w:r>
      <w:r>
        <w:rPr/>
        <w:t>: с 3 февраля 2009 года по 31 марта 2009 год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Максимальная цена контракта</w:t>
      </w:r>
      <w:r>
        <w:rPr/>
        <w:t>: 500 000,00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Цена работ</w:t>
      </w:r>
      <w:r>
        <w:rPr/>
        <w:t xml:space="preserve"> должна  быть указана  с учетом следующих расходов: транспортные расходы, расходы на ПСС, уплата налогов, сборов и других обязательных платежей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работ</w:t>
      </w:r>
      <w:r>
        <w:rPr/>
        <w:t xml:space="preserve"> производится по безналичному расчёту в течение 30 (тридцати)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 просим представить котировочную заявку в письменном виде по форме согласно приложению № 2  по адресу: 614066, г. Пермь, ул. Стахановская,51, 3 этаж, каб. № 2 – Макаровой Татьяне Николаевне до </w:t>
      </w:r>
      <w:r>
        <w:rPr>
          <w:b/>
        </w:rPr>
        <w:t>10 часов 00 минут «27» января 2009</w:t>
      </w:r>
      <w:r>
        <w:rPr/>
        <w:t xml:space="preserve"> </w:t>
      </w:r>
      <w:r>
        <w:rPr>
          <w:b/>
        </w:rPr>
        <w:t>года</w:t>
      </w:r>
      <w:r>
        <w:rPr/>
        <w:t xml:space="preserve">  (время местное). По всем вопросам, связанным с документацией по запросу котировок, обращаться по тел. 2-277-393 – Макар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Срок подписания муниципального контракта победителем (приложение № 3) – на 6 день со дня размещения на официальном сайте протокола рассмотрения и оценки котировочных заявок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4:00Z</dcterms:created>
  <dc:creator>tevelevadb</dc:creator>
  <dc:description>Изв № 1 от 10.09.08 </dc:description>
  <cp:keywords/>
  <dc:language>en-US</dc:language>
  <cp:lastModifiedBy>Анна</cp:lastModifiedBy>
  <cp:lastPrinted>2008-11-18T15:42:00Z</cp:lastPrinted>
  <dcterms:modified xsi:type="dcterms:W3CDTF">2009-01-15T04:10:00Z</dcterms:modified>
  <cp:revision>12</cp:revision>
  <dc:subject/>
  <dc:title>ЗАПРОС КОТИРОВОЧНОЙ ЦЕНЫ</dc:title>
</cp:coreProperties>
</file>