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Извещению о проведении запроса котирово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13 от «15» янва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Муниципальный контракт 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заключаемый от имени муниципального образования - город Пермь на выполнение работ по содержанию внутриквартальных проездов Индустриального района г.Пер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         «___»  ___________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е бюджетное учреждение «Благоустройство Индустриального района»,  именуемое в дальнейшем «Заказчик», в лице директора учреждения Полыгалова  Александра Сергеевича, действующего на основании Устава, с одной стороны и ______________________________________________________________, именуемое в дальнейшем «Подрядчик», в лице _________________________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1. На основании приказа директора учреждения от  «15» января 2009 г. № 15-к «О размещении муниципального заказа» и решения котировочной комиссии (протокол от «___» __________ 2009 г. № ____), Заказчик поручает, а Подрядчик принимает на себя обязательство выполнить работы по контракту, согласно техническому заданию (Приложение № 1 к муниципальному контракт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выполнение работ по содержанию внутриквартальных проездов Индустриального района г.Пер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2. 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3 февраля 2009 года по 31 марта 2009 года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Приемка и оплата выполненных подрядчиком работ осуществляется</w:t>
      </w:r>
      <w:r>
        <w:rPr>
          <w:rFonts w:cs="Times New Roman CYR" w:ascii="Times New Roman CYR" w:hAnsi="Times New Roman CYR"/>
          <w:sz w:val="24"/>
          <w:szCs w:val="24"/>
        </w:rPr>
        <w:t xml:space="preserve">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22"/>
        <w:rPr/>
      </w:pPr>
      <w:r>
        <w:rPr>
          <w:sz w:val="24"/>
          <w:szCs w:val="24"/>
        </w:rPr>
        <w:t>3.1. Общая стоимость работ, подлежащих выполнению, формируется на основании заявки на участие в запросе котировок Подрядчика, составляет ____________________рублей, в т.ч. НДС  ____________ рублей, без дальнейшей индекс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 Стоимость работ включает в себя транспортные расходы, расходы на ПСС, уплату налогов, сборов и других обязательных платежей. Цена подлежит изменению в связи с неоказанием (некачественным выполнением) работ и последующим применением санкций, предусмотренных разделом 7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3. Основанием для рассмотрения и последующей оплаты (в порядке, установленной настоящим контрактом) выполненных Подрядчиком объемов  работ являются акты приемк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, следующем за отчетным.</w:t>
      </w:r>
    </w:p>
    <w:p>
      <w:pPr>
        <w:pStyle w:val="TextBody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TextBody"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3.5. Работы по настоящему контракту финансируются из городск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22"/>
        <w:spacing w:before="20" w:after="20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и текущего ремонта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2"/>
        <w:spacing w:before="20" w:after="20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1"/>
        <w:spacing w:before="20" w:after="2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.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2"/>
        <w:spacing w:before="20" w:after="20"/>
        <w:rPr/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 (Приложение №2)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          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 </w:t>
      </w:r>
      <w:r>
        <w:rPr/>
        <w:t xml:space="preserve">Подрядчик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Индустриального района»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Ф г. Перми МБУ «Благоустройство Индустриального района» л/с 02935018365) ИНН 5905264538 КПП 590501001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5007121 ОКПО 88058958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__ А.С. Полыгалов  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к муниципальному контракту от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                   ___</w:t>
      </w:r>
      <w:r>
        <w:rPr>
          <w:rFonts w:cs="Times New Roman CYR" w:ascii="Times New Roman CYR" w:hAnsi="Times New Roman CYR"/>
          <w:sz w:val="20"/>
          <w:szCs w:val="20"/>
        </w:rPr>
        <w:t xml:space="preserve"> № 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ю внутриквартальных проез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дустриального района г. Перм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Наименование выполняемых работ по содержанию внутриквартальных проездо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метание и сгребание сне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езжей ч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ыпка П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аление нака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озку снега (997 тонн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 Общая площадь внутриквартальных проездов 89 942 м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. Требования к качеству выполняемых рабо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зжая 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быть очищена от снежно-ледяных образований до асфальта, дорога должна быть обработана песко-соляной смесью, расширена. В прилотковой части имеется снежный накат толщиной не более 2 см на ширину не более 1 м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мечание:  при температуре воздуха ниже 20˚ допускается ровный снежный накат по всей ширине дороги, толщиной до 2-х см, обработанный противогололедными средствами, без наличия колеи. При снегопаде допускается наличие  рыхлого снега, обработанного песко-соляной смесью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 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– с 3 февраля 2009 года по 31 марта 2009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ень внутриквартальных проездов Индустриального района г.Пер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38"/>
        <w:gridCol w:w="2693"/>
        <w:gridCol w:w="2835"/>
        <w:gridCol w:w="851"/>
      </w:tblGrid>
      <w:tr>
        <w:trPr>
          <w:trHeight w:val="31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адь, м2 </w:t>
            </w:r>
          </w:p>
        </w:tc>
      </w:tr>
      <w:tr>
        <w:trPr>
          <w:trHeight w:val="31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 117-1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валерийск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 121-1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№ 121 до д. № 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вченко,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вченко, 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 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ой, 7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ой, 7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ой,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ой, 47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65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65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ивкова,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ивкова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ивкова,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Сивкова, 5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ая, 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ой, 62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5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83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амолетной, 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5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Подводников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9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9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водников,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дельн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Танкис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емченко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емченко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. Армии, 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валерийской, 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 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р. Декабристов, 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арашютная, 7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арашютная, 7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найперов, 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Танкистов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1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1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21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айковского,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 57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 57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 5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,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Леонова, 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ская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ской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ской,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ой, 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ой, 18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ская, 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орилькая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Чердынская, 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виязева, 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8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ая, 18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рдынской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109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09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10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, 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рпинского 101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. Нефтяников, 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21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. Нефтяников, 21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айковского, 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оветской Армии, 9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, 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9 Мая, 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5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5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 25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5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9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умана, 29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ратьев Игнатовых, 1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ратьев Игнатовых, 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Качалова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чалова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92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доевского, 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Одоевского, 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 92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чалова, 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ачалова, 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36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, 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, 2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авыдова,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, 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Ш. Космонавтов, 2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10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10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, 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8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8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авыдова, 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, 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Давыдова, 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ласова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еологов, 11/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ласова, 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Леонова, 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Суса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8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Камышлов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 Норильска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3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Танкис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Стахановск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абушк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2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 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ира 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Нефтяников 1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239"/>
      </w:tblGrid>
      <w:tr>
        <w:trPr>
          <w:trHeight w:val="80" w:hRule="atLeast"/>
        </w:trPr>
        <w:tc>
          <w:tcPr>
            <w:tcW w:w="102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spacing w:lineRule="auto" w:line="240" w:before="0" w:after="0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 «Благоустройств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дустриальн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 _______________ Полыгалов А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37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№ 2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муниципальному контракту  от  ___________   №_______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качества выполняемых работ и условия снижения стоимости работ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нее содержание дорог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0"/>
              <w:gridCol w:w="6088"/>
              <w:gridCol w:w="2700"/>
            </w:tblGrid>
            <w:tr>
              <w:trPr>
                <w:trHeight w:val="330" w:hRule="atLeast"/>
              </w:trPr>
              <w:tc>
                <w:tcPr>
                  <w:tcW w:w="12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оезжая часть очищена от снежно-ледяных  образований до асфальта, дорога обработана  песко-соляной смесью. Расширена.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 прилотковой части имеется снежный накат толщиной не более 2 см. на ширину не более 1 м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 наличии  бортового камня – ширина вала  0,5 – 0,7 м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очины освобождены от снежных валов на всю ширину, накат в одном уровне с проезжей частью.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лично            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 %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езжая часть очищена от снежно-ледяных  образований до асфальта, дорога обработана  песко-соляной смесью. Расширен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еется накат толщиной не более  1 см. на  площади до 50%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 наличии  бортового камня – ширина вала  0,5 – 0,7 м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очины освобождены от снежных валов не менее, чем на 2/3 ширины, накат в одном уровне с проезжей частью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рошо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10%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езжая часть обработана  песко-соляной смесью, имеется ровный снежный накат не более 2 см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 наличии  бортового камня – ширина вала  0,5 – 0,7 м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очины освобождены от снежных валов не менее, чем на 2/3 ширины, накат в одном уровне с проезжей частью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довлетворительно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40%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55" w:hRule="atLeast"/>
              </w:trPr>
              <w:tc>
                <w:tcPr>
                  <w:tcW w:w="12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езжая часть, включая прилотковую,  имеются снежные образования (рыхлый снег, накат, гололед, колея). Дорога не обработана  песко-соляной смесью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очины не расширены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удовлетворительно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100%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температуре воздуха ниже 20˚ допускается ровный снежный накат по всей ширине дороги, не зависимо от категории уборки, толщиной до 2-х см . обработанный  противогололедными средствами, без наличия колеи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негопаде допускается наличие  рыхлого снега, обработанного песко-соляной смесью. Ликвидация скользкости производится в соответствии  с ГОСТ Р  50597 – 93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чик на основании актов контрольных проверок (не менее 3-х раз в месяц), сведений, предоставляемых районными администрациями, ГИБДД  подводит итоги работы Подрядчика за отчетный период  времени (месяц).</w:t>
            </w:r>
          </w:p>
          <w:p>
            <w:pPr>
              <w:pStyle w:val="ConsNormal"/>
              <w:ind w:righ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одрядное дорожное предприятие в течение суток обеспечивает ликвидацию последствий аварии, связанных с функционированием подземных коммуникаций (снежные валы, наледь, грязь, жидкости и пр.). Обеспечивает безопасность движения транспортных средств и пешеходов в период ликвидации последствий аварий подземных коммуникаций, колодцев,  осуществляют, в необходимых случаях, установку ограждений и соответствующих дорожных знак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азчик: МБУ «Благоустройство Индустриального района»  _____________А.С. Полыгал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одрядчик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ind w:left="360"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9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9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9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rFonts w:ascii="Times New Roman" w:hAnsi="Times New Roman" w:cs="Times New Roman"/>
      <w:spacing w:val="-4"/>
      <w:sz w:val="20"/>
      <w:szCs w:val="20"/>
    </w:rPr>
  </w:style>
  <w:style w:type="character" w:styleId="6">
    <w:name w:val=" Знак Знак6"/>
    <w:basedOn w:val="Style14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basedOn w:val="Style14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14">
    <w:name w:val=" Знак Знак14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07:00Z</dcterms:created>
  <dc:creator>Ксения</dc:creator>
  <dc:description/>
  <cp:keywords/>
  <dc:language>en-US</dc:language>
  <cp:lastModifiedBy>Ноутбукофф</cp:lastModifiedBy>
  <cp:lastPrinted>2008-10-27T15:18:00Z</cp:lastPrinted>
  <dcterms:modified xsi:type="dcterms:W3CDTF">2009-01-14T19:42:00Z</dcterms:modified>
  <cp:revision>9</cp:revision>
  <dc:subject/>
  <dc:title/>
</cp:coreProperties>
</file>