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15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3 от 15.01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 на антибиотики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53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енам, в/в, 500 мг,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ипрекс, 500 мг, № 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аник, 500 мг 1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такс 1,0 гр.  в/в, в/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ксон 1,0 гр., в/в, в/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 1,0 гр., 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кацина сульфат 0,5 гр.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абол 0,75 гр., 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ус1,5 гр., 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1,2 гр.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 рублей на поставку антибиотиков указана с учетом расходов на доставку, страхование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