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35А/1/1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ых контрактов на поставку бакалеи и кондитерских изделий для муниципальных образовательных учреждений г. Перми на период с 15 февраля 2009 года по 14 февраля 2010 года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января 2009 года</w:t>
        <w:br/>
        <w:t xml:space="preserve">     16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ых контрактов на поставку бакалеи и кондитерских изделий для муниципальных образовательных учреждений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организаторе совместных торг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муниципальное дошкольное образовательное учреждение «Детский сад № 29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икитина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4, г. Пермь, ул Л.Шатрова,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5-45-6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</w:t>
      </w:r>
      <w:r>
        <w:rPr>
          <w:b/>
          <w:sz w:val="22"/>
          <w:szCs w:val="22"/>
        </w:rPr>
        <w:t xml:space="preserve"> </w:t>
      </w:r>
      <w:r>
        <w:rPr/>
        <w:t>заключения муниципальных контрактов на поставку бакалеи и кондитерских изделий</w:t>
      </w:r>
      <w:r>
        <w:rPr>
          <w:sz w:val="22"/>
          <w:szCs w:val="22"/>
        </w:rPr>
        <w:t xml:space="preserve">  для муниципальных образовательных учреждений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42 964 786, 99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</w:t>
      </w:r>
      <w:r>
        <w:rPr>
          <w:sz w:val="22"/>
          <w:szCs w:val="22"/>
        </w:rPr>
        <w:t xml:space="preserve">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.Космонавтов, 3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 Революции, 12 кв. 3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вирин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 Б.Л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едставитель заказчика - организатор совместных торг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икитин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dc:language>en-US</dc:language>
  <cp:lastModifiedBy>Заказ</cp:lastModifiedBy>
  <cp:lastPrinted>2007-10-18T15:41:00Z</cp:lastPrinted>
  <dcterms:modified xsi:type="dcterms:W3CDTF">2009-01-15T11:38:00Z</dcterms:modified>
  <cp:revision>14</cp:revision>
  <dc:subject/>
  <dc:title>ПРОТОКОЛ № 01/03-07</dc:title>
</cp:coreProperties>
</file>