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 МОУ «Лицей № 2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З.Д.Белы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__» _______________  2009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А  от  16.01.  2009 г. о проведении открытого аукциона н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«Капитальный ремонт  одноэтажного здания   МОУ «Лицей № 2» г. Перми»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 xml:space="preserve">МОУ «Лицей № 2» г.Перми приглашает всех заинтересованных лиц принять участие в открытом аукционе на </w:t>
      </w:r>
      <w:r>
        <w:rPr>
          <w:b/>
          <w:szCs w:val="24"/>
        </w:rPr>
        <w:t>«</w:t>
      </w:r>
      <w:r>
        <w:rPr>
          <w:szCs w:val="24"/>
        </w:rPr>
        <w:t>Капитальный ремонт  одноэтажного здания   МОУ «Лицей № 2» г. Перми»  по адресу: г.Пермь, ул.Самаркандская, 102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3) Предметом муниципального контракта «Капитальный ремонт  одноэтажного здания   МОУ «Лицей № 2» г. Перми»  по адресу: г.Пермь, ул.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Срок гарантии (лет)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/>
            </w:pPr>
            <w:r>
              <w:rPr>
                <w:b/>
                <w:szCs w:val="24"/>
              </w:rPr>
              <w:t xml:space="preserve">«Капитальный ремонт  одноэтажного здания   МОУ «Лицей № 2» г. Перми»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8 951 272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агается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- МОУ «Лицей № 2», г. Пермь, ул. 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–  </w:t>
      </w:r>
      <w:r>
        <w:rPr>
          <w:rFonts w:cs="Arial" w:ascii="Book Antiqua" w:hAnsi="Book Antiqua"/>
          <w:szCs w:val="24"/>
        </w:rPr>
        <w:t>8 951 272,74 (восемь миллионов девятьсот пятьдесят одна  тысяча двести семьдесят два руб.</w:t>
      </w:r>
      <w:r>
        <w:rPr>
          <w:szCs w:val="24"/>
        </w:rPr>
        <w:t xml:space="preserve"> 74 коп.)  является максимально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/>
      </w:pPr>
      <w:r>
        <w:rPr>
          <w:szCs w:val="24"/>
        </w:rPr>
        <w:t>Дата проведения  аукциона – 17.02. 2009г, время проведения  10 часов 00 мин. по адресу г. Пермь, ул. Сибирская, 15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9:00Z</dcterms:created>
  <dc:creator>orlov</dc:creator>
  <dc:description/>
  <cp:keywords/>
  <dc:language>en-US</dc:language>
  <cp:lastModifiedBy>опека</cp:lastModifiedBy>
  <cp:lastPrinted>2008-09-19T15:25:00Z</cp:lastPrinted>
  <dcterms:modified xsi:type="dcterms:W3CDTF">2009-01-13T06:30:00Z</dcterms:modified>
  <cp:revision>9</cp:revision>
  <dc:subject/>
  <dc:title>УТВЕРЖДАЮ</dc:title>
</cp:coreProperties>
</file>