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2 от «16» января  2009 г. О ПРОВЕДЕНИИ ЗАПРОСА КОТИРОВ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 предоставление услуг по стирке белья    Муниципальному учреждению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здравоохранения     «Детская 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6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Адрес: 614000 г. Пермь ул. Ленина д. 13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ел./факс</w:t>
      </w:r>
      <w:r>
        <w:rPr>
          <w:sz w:val="22"/>
          <w:szCs w:val="22"/>
        </w:rPr>
        <w:t>: 212-79-06, 212-44-40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bolinf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</w:t>
      </w:r>
    </w:p>
    <w:p>
      <w:pPr>
        <w:pStyle w:val="2"/>
        <w:rPr/>
      </w:pPr>
      <w:r>
        <w:rPr>
          <w:sz w:val="22"/>
          <w:szCs w:val="22"/>
        </w:rPr>
        <w:t xml:space="preserve">Ответственный исполнитель:  Гусынина Марина Юрьевна.                                                                            МУЗ ДГКБ №3 предусматривает приобрести услуги по стирке белья  для больницы, согласно техническому заданию (Приложение №2)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полнительные требов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необходимо наличие документов  предусмотренных  действующим законодательством, специального разрешения (лицензии) на выполнение вышеперечисленных работ,</w:t>
      </w:r>
    </w:p>
    <w:p>
      <w:pPr>
        <w:pStyle w:val="Normal"/>
        <w:rPr/>
      </w:pPr>
      <w:r>
        <w:rPr>
          <w:sz w:val="22"/>
          <w:szCs w:val="22"/>
        </w:rPr>
        <w:t>б) необходимо наличие сертификата на используемый матери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: г. Пермь ул. Ленина, 13                                                                                              </w:t>
      </w:r>
      <w:r>
        <w:rPr>
          <w:b/>
          <w:sz w:val="22"/>
          <w:szCs w:val="22"/>
        </w:rPr>
        <w:t>Срок выполнения работ</w:t>
      </w:r>
      <w:r>
        <w:rPr>
          <w:sz w:val="22"/>
          <w:szCs w:val="22"/>
        </w:rPr>
        <w:t>: с 02.02.2009г.  по 01.09.2009г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</w:t>
      </w:r>
      <w:r>
        <w:rPr>
          <w:sz w:val="22"/>
          <w:szCs w:val="22"/>
        </w:rPr>
        <w:t xml:space="preserve">:  330848.00 рублей (Триста  тридцать тысяч восемьсот сорок восемь рублей 00 копеек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точником финансирования являются средства ОМС г.Перми.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Оплата выполненных  работ будет произведена безналичным перечислением денежных средств: после подписания акта выполненных работ, предъявления счета, счета - фактуры и муниципального контракта.                                                                           Цена выполнения работ должна быть указана с учетом  налога на добавленную стоим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выполнении указанных услуг, просим представить котировочную заявку по форме (согласно приложения № 1) и техническое задание (Приложение №2) по</w:t>
      </w:r>
    </w:p>
    <w:p>
      <w:pPr>
        <w:pStyle w:val="Normal"/>
        <w:rPr/>
      </w:pPr>
      <w:r>
        <w:rPr>
          <w:sz w:val="22"/>
          <w:szCs w:val="22"/>
        </w:rPr>
        <w:t xml:space="preserve">адресу Заказчика: г.Пермь, ул.Ленина,13, администрация, каб. 107  </w:t>
      </w:r>
      <w:r>
        <w:rPr>
          <w:b/>
          <w:sz w:val="22"/>
          <w:szCs w:val="22"/>
        </w:rPr>
        <w:t xml:space="preserve">до 16.00 час  «27» января 2009 г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услуг должна быть указана с учетом следующих расходов: доставки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gorodperm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 xml:space="preserve">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Шинкарик И.Г</w:t>
      </w:r>
      <w:r>
        <w:rPr>
          <w:sz w:val="27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23:00Z</dcterms:created>
  <dc:creator>tevelevadb</dc:creator>
  <dc:description/>
  <cp:keywords/>
  <dc:language>en-US</dc:language>
  <cp:lastModifiedBy>USER</cp:lastModifiedBy>
  <cp:lastPrinted>2009-01-16T11:17:00Z</cp:lastPrinted>
  <dcterms:modified xsi:type="dcterms:W3CDTF">2009-01-16T08:18:00Z</dcterms:modified>
  <cp:revision>13</cp:revision>
  <dc:subject/>
  <dc:title>ЗАПРОС КОТИРОВОЧНОЙ ЦЕНЫ</dc:title>
</cp:coreProperties>
</file>