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АУКЦИОНА № </w:t>
      </w:r>
      <w:r>
        <w:rPr>
          <w:b/>
          <w:lang w:val="en-US"/>
        </w:rPr>
        <w:t>736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mallCaps/>
        </w:rPr>
      </w:pPr>
      <w:r>
        <w:rPr/>
        <w:t>на право заключения муниципальных контрактов на поставку овощей, фруктов и сухофруктов для муниципальных образовательных учреждений г. Перми на период с 15 февраля 2009г. по 14 февраля 2010г.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/>
        <w:t xml:space="preserve">для муниципальных образовательных учреждений г. Перми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6» января 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05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mallCap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право заключения муниципальных контрактов на поставку овощей, фруктов и сухофруктов для муниципальных образовательных учреждений г. Перми на период с 15 февраля 2009г. по 14 февраля 2010г.</w:t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1.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.Ю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.Ю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ведения о заказчике - организаторе совместных торгов:</w:t>
      </w:r>
    </w:p>
    <w:p>
      <w:pPr>
        <w:pStyle w:val="Normal"/>
        <w:rPr/>
      </w:pPr>
      <w:r>
        <w:rPr/>
        <w:t>Наименование – МДОУ «Детский сад №12» г. Перми</w:t>
      </w:r>
    </w:p>
    <w:p>
      <w:pPr>
        <w:pStyle w:val="Normal"/>
        <w:rPr/>
      </w:pPr>
      <w:r>
        <w:rPr/>
        <w:t xml:space="preserve">Руководитель – заведующий Курочкина Татьяна Николаевна </w:t>
      </w:r>
    </w:p>
    <w:p>
      <w:pPr>
        <w:pStyle w:val="Normal"/>
        <w:rPr/>
      </w:pPr>
      <w:r>
        <w:rPr/>
        <w:t xml:space="preserve">Адрес – 614022, г. Пермь, ул. Снайперов, 21 </w:t>
      </w:r>
    </w:p>
    <w:p>
      <w:pPr>
        <w:pStyle w:val="Normal"/>
        <w:rPr/>
      </w:pPr>
      <w:r>
        <w:rPr/>
        <w:t xml:space="preserve">Телефон – (342) 225-46-90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3» января 2009 года (Протокол рассмотрения заявок на участие в открытом аукционе № 736А/1/1 от «13» янва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>Начальная (максимальная) цена контракта:</w:t>
      </w:r>
      <w:r>
        <w:rPr>
          <w:b/>
          <w:sz w:val="22"/>
          <w:szCs w:val="22"/>
        </w:rPr>
        <w:t xml:space="preserve"> 94 294 612 (Девяносто четыре миллиона двести девяносто четыре тысячи шестьсот двенадцать) рублей  49 копеек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Cs/>
        </w:rPr>
        <w:t>4 714 730 (Четыре миллиона семьсот четырнадцать тысяч семьсот тридцать) рублей 62 копейки</w:t>
      </w:r>
      <w:r>
        <w:rPr/>
        <w:t>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288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д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г. Пермь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ул. Бульвар Гагарина, 11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Данщина, 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астик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0, 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ул. Уральская, 119-20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0, г. Пермь, </w:t>
            </w:r>
          </w:p>
          <w:p>
            <w:pPr>
              <w:pStyle w:val="Normal"/>
              <w:rPr/>
            </w:pPr>
            <w:r>
              <w:rPr/>
              <w:t>ул. Уральская, 119-2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 - организатор совместных торг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рочкина Т.Н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ump18</cp:lastModifiedBy>
  <cp:lastPrinted>2009-01-16T11:54:00Z</cp:lastPrinted>
  <dcterms:modified xsi:type="dcterms:W3CDTF">2009-01-16T06:57:00Z</dcterms:modified>
  <cp:revision>9</cp:revision>
  <dc:subject/>
  <dc:title>ПРОТОКОЛ № 01/03-07</dc:title>
</cp:coreProperties>
</file>