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737А/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на поставку куры, яйца, рыбы и рыбопродуктов для муниципальных образовательных учреждений г. Перми на период с 15.02.2009г. по 14.02.2010г.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для  муниципальных образовательных учреждений г. Перми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янва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 </w:t>
      </w:r>
      <w:r>
        <w:rPr/>
        <w:t xml:space="preserve">проведение открытого аукциона на поставку куры, яйца для муниципальных образовательных учреждений г.Перми на период с 15.02.2009г. по 14. 02. 2010г.  по лоту № 1 </w:t>
      </w:r>
      <w:r>
        <w:rPr>
          <w:bCs/>
        </w:rPr>
        <w:t xml:space="preserve">в присутствии конкурсной (аукционной) комиссии по видам товаров, работ, услуг № 2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В связи с отсутствием на заседании комиссии председателя и заместителя председателя комиссии председательствующим единогласно выбран Беломытцев А.О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А.О. Беломытце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>
          <w:b/>
          <w:sz w:val="28"/>
          <w:szCs w:val="28"/>
        </w:rPr>
        <w:t xml:space="preserve"> </w:t>
      </w:r>
      <w:r>
        <w:rPr>
          <w:b/>
        </w:rPr>
        <w:t>Организаторе совместных торгов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ДОУ «Детский сад № 202» г. Перми</w:t>
      </w:r>
    </w:p>
    <w:p>
      <w:pPr>
        <w:pStyle w:val="Normal"/>
        <w:rPr/>
      </w:pPr>
      <w:r>
        <w:rPr/>
        <w:t>Адрес: 614030.г. Пермь, ул. Репина, д. 10 «А»</w:t>
      </w:r>
    </w:p>
    <w:p>
      <w:pPr>
        <w:pStyle w:val="Normal"/>
        <w:rPr/>
      </w:pPr>
      <w:r>
        <w:rPr/>
        <w:t>Контактный телефон 7 (342) 273-34-64 (факс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тактное лицо – Верхоланцева Наталья Владимировн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января  2009 г. (Протокол рассмотрения заявок на участие в открытом аукционе на право заключения муниципальных контрактов на поставку куры, яйца, рыбы и рыбопродуктов для муниципальных образовательных учреждений г. Перми на период с 15.02.2009 по 14.02.2010г.    от «13» января 2009 г. №737А/2/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 «Кура, яйцо» »: 41 547 968,72</w:t>
      </w:r>
      <w:r>
        <w:rPr/>
        <w:t xml:space="preserve"> (сорок один миллион пятьсот сорок семь тысяч девятьсот шестьдесят восемь рублей 72 коп.)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5% от начальной (максимальной) цены контракта (цены лота), что составляет</w:t>
      </w:r>
      <w:r>
        <w:rPr>
          <w:b/>
        </w:rPr>
        <w:t xml:space="preserve"> 2 077 398,44 рублей</w:t>
      </w:r>
      <w:r>
        <w:rPr/>
        <w:t xml:space="preserve">   (два миллиона семьдесят семь тысяч  триста девяносто восемь рублей 44 коп.)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ОО « Синте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Большевистская, 165-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Большевистская, 165-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ИП Грибан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51, г.Пермь, ул. Уинская 9-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оследнее предложение о цене контракта (цене лота № 1) поступило от участника аукциона ИП Грибанова Н.В. (карточка № 2) и составило 41 340 228,88    (сорок один миллион триста сорок тысяч двести двадцать восемь рублей 88 коп.).  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редпоследнее предложение о цене контракта (цене лота № 1)  не поступал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А.О. Беломытцев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.А. Трофимо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.Ю. Сави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 -</w:t>
            </w:r>
            <w:r>
              <w:rPr>
                <w:b/>
              </w:rPr>
              <w:t xml:space="preserve"> организатор совместных тор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В.Верхоланце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51:00Z</dcterms:created>
  <dc:creator>СОК</dc:creator>
  <dc:description/>
  <cp:keywords/>
  <dc:language>en-US</dc:language>
  <cp:lastModifiedBy>СОК</cp:lastModifiedBy>
  <cp:lastPrinted>2009-01-16T13:10:00Z</cp:lastPrinted>
  <dcterms:modified xsi:type="dcterms:W3CDTF">2009-01-16T08:13:00Z</dcterms:modified>
  <cp:revision>4</cp:revision>
  <dc:subject/>
  <dc:title/>
</cp:coreProperties>
</file>