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от 16 янва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16 января 2009 г. о проведении запроса котировок, мы, нижеподписавшиеся, предлагаем осуществить оказание услуги по организации горячего питания воспитанников  МОУ «Школа-интернат № 85» г. Перми согласно техническому зада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цена оказываемой услуги (общая цена контракта)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азанию услуги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оставлять услугу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,  1-й этаж, столовая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Сроки поставки услуги</w:t>
      </w:r>
      <w:r>
        <w:rPr>
          <w:sz w:val="20"/>
          <w:szCs w:val="20"/>
        </w:rPr>
        <w:t>: с 01.02.2009 года по 31.03.2009 год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Условия оплаты услуги</w:t>
      </w:r>
      <w:r>
        <w:rPr>
          <w:sz w:val="20"/>
          <w:szCs w:val="20"/>
        </w:rPr>
        <w:t xml:space="preserve">: путем безналичного перечисления денежных средств в  течение  каждых десяти календарных дней с последним расчетным днем </w:t>
      </w:r>
      <w:r>
        <w:rPr>
          <w:b/>
          <w:sz w:val="20"/>
          <w:szCs w:val="20"/>
        </w:rPr>
        <w:t>не позднее 10.04.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32:00Z</dcterms:created>
  <dc:creator>user</dc:creator>
  <dc:description/>
  <cp:keywords/>
  <dc:language>en-US</dc:language>
  <cp:lastModifiedBy>Администрация</cp:lastModifiedBy>
  <cp:lastPrinted>2009-01-16T09:46:00Z</cp:lastPrinted>
  <dcterms:modified xsi:type="dcterms:W3CDTF">2009-01-16T05:28:00Z</dcterms:modified>
  <cp:revision>26</cp:revision>
  <dc:subject/>
  <dc:title/>
</cp:coreProperties>
</file>