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</w:r>
    </w:p>
    <w:p>
      <w:pPr>
        <w:pStyle w:val="Heading1"/>
        <w:ind w:left="5040" w:firstLine="720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Приложение  №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К извещению № 1 от 16 января 2009 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РЕБ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 оказанию услуг по организ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рячего питания воспитанник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23"/>
        <w:gridCol w:w="1462"/>
        <w:gridCol w:w="1843"/>
        <w:gridCol w:w="1141"/>
        <w:gridCol w:w="222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Требования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ормативно-правовая баз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рганизация питания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24"/>
              </w:rPr>
              <w:t>Физически полноценное, сбалансированное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екватное, разнообразное с учетом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4"/>
              </w:rPr>
              <w:t>калорийности</w:t>
            </w:r>
            <w:r>
              <w:rPr>
                <w:sz w:val="24"/>
              </w:rPr>
              <w:t xml:space="preserve">,  рекомендуемой для подростков и юношей, занимающихся спортом (футболом),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содержания пищевых веществ</w:t>
            </w:r>
            <w:r>
              <w:rPr>
                <w:sz w:val="24"/>
              </w:rPr>
              <w:t xml:space="preserve"> рекомендуемого  среднесуточного набора продуктов,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b/>
                <w:sz w:val="24"/>
              </w:rPr>
              <w:t>норм потребления</w:t>
            </w:r>
            <w:r>
              <w:rPr>
                <w:sz w:val="24"/>
              </w:rPr>
              <w:t xml:space="preserve"> ( по возрастным группам)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2. При отсутствии продукта должна производиться его равноценная замена в соответствии  с приложениями № 5,6  рекомендаций «Организация рационального питания юных спортсменов в школах-интернатах спортивного профиля» № 3213-85 от 21.02.1985г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.3. Дополнительная профилактическая витаминизация рациона питания , в соответствии  с «Инструкцией № 978-72 от 06.06.1972 г.», «Инструкцией профилактической витаминизации детей в дошкольных, школьных, лечебно-профилактических учреждениях и домашних условиях» 18.02.1994г. № 06-15/1-15 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.4. При приготовлении пищи должно учитываться изменение веса, происходящего при холодной и тепловой обработке продуктов (приложения № 5,6  рекомендаций «Организация рационального питания юных спортсменов в школах-интернатах спортивного профиля» № 3213-85 от 21.02.1985г. 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Готовые продукты питания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тветствие   ГОСТ, ГОСТ Р, РСТ РФ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 Р 50647-94 «Общественное питание. Термины и определения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ГОСТ Р 50764-95 «Услуги общественного питания. Общие требования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ГОСТ Р 50935-96 «Общественное питание. Требования к обслуживающему персоналу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СТ 28-1-95 «Общественное питание. Требования к производственному персоналу».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jc w:val="left"/>
              <w:rPr/>
            </w:pPr>
            <w:r>
              <w:rPr/>
              <w:t>Объем поставляемой услуги (не менее приведенных ниже нормативов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арактеристик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. изм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</w:tr>
      <w:tr>
        <w:trPr>
          <w:trHeight w:val="28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тра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23 воспитанника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Йогур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торо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ть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леб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менее 5 блю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28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146 воспитанников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о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торо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тье (сок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ые закус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леб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менее 7 блюд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28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дни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146 воспитанников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еч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ть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рукт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менее 3 блю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>
          <w:trHeight w:val="28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жин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На 23 воспитанников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торо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ые закус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ть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леб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менее 7 блю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28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-й ужи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23 воспитанни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еч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ть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рукт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менее 5 блю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Безопасность продуктов питания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 xml:space="preserve">срок годности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</w:rPr>
              <w:t>срок годности в момент поставки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 xml:space="preserve">хранение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температурный режим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</w:rPr>
              <w:t>относительная влажность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упаковка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тветствие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СанПиН 2.3.2 1078-01 «Гигиенические требования к безопасности и пищевой ценности пищевых продуктов»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СанПиН 2.3.2 1324-03 «Гигиенические требования к срокам годности и условиям хранения пищевых продуктов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СанПиН 2.12.5, 2.42  1178-02 «Гигиенические требования  к условиям обучения в общеобразовательных учреждениях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Федеральный закон от 02.01.2000 г.  №  29-ФЗ «О качестве и безопасности пищевых продуктов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МанПиН 2.3.21940-05 «Продовольственное сырье и пищевые продукты. Организация детского питания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 Меню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Объе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пищевая ценность продукто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калорийность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обязательная витаминизация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включение в рацион питания  свежих овощей, фруктов, натуральных напитков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2. Выполнение натуральных норм по основным продуктам питания для воспитанников, занимающихся футболо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3. Предоставление перспективного 10-ти дневного  меню для подростков-спортсменов с учетом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5-ти разового питания -  в рабочие дни для проживающих 23 воспитанников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2-х  разового питания -  в рабочие дни для приходящих 120 воспитаннико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4-х разовое питание -  в выходные и праздничные дни для проживающих   23 воспитанников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4 Утверждение рациона питания заказчиком на каждый ден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тветствие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«Организации рационального питания юных спортсменов в школах-интернатах спортивного профиля (методические рекомендации 21.02.1985 г. № 3213-85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«О нормах обеспечения минимальным суточным рационом питания учащихся училищ  олимпийского резерва» (приказ № 155 25.02.2004 г.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СанПиН 2.4.990-00 от 01.11.2000 г. «Гигиенические требования к устройству, содержанию, организации режима работы в детских домах, школах-интернатах для детей, оставшихся без попечения родителей»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«Сборник технологических нормативов , рецептур блюд и кулинарных изделий для школьных образовательных учреждений, школ-интернатов, детских домов и детских оздоровительных учреждений» – Ч.1.2. – Пермь 2001 г.( согл. ФЦГСЭН  МЗ  РФ. 2002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Картотека блюд лечебного и рационального питания под ред. проф. Самсонова , том 1.2 – НИИ питания РАМН. – 1995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товые блюда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6.1 В соответствии  с СанПиН 2.3.6 1079-01 глава </w:t>
            </w:r>
            <w:r>
              <w:rPr>
                <w:sz w:val="24"/>
                <w:lang w:val="en-US"/>
              </w:rPr>
              <w:t>IIIV</w:t>
            </w:r>
            <w:r>
              <w:rPr>
                <w:sz w:val="24"/>
              </w:rPr>
              <w:t xml:space="preserve"> п. 8.1 – 8. 27, при  строгом соблюдении современного технологического процесса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6.2 Наличие  санитарно-эпидемиологического заключения органов  Роспотребнадзора , с указанием ассортимента готовой продукции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дача готовых блюд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мест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время и сроки, услов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Ежедневная оценка  представителем заказчика  качества  готовой продукции посредством  органолептической  пробы, визуального осмотра, взвешивания. (СанПиН  2.3.6. 1079-01, глава 1Х п.9.1 – 9.12 «Требования к раздаче блюд и отпуску полуфабрикатов и кулинарных изделий»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столовая школы-интерната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 рабочие дни согласно расписанию занятий, урок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в праздничные и выходные дни   согласно режиму дня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в утреннее (08.00 часов) и  вечернее время (ужин 19.00 – 20.00 часов, второй ужин 22.00 часов) согласно режиму дн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ссортимент готовой продукции 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менее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первых блюд – 16-ти наименовани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вторых блюд – 26-ти наименовани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третьих блюд – 8 наименовани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холодных закусок – 20-ти наименовани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выпечки  - 8 наименован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десятидневном меню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анспортировка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Выполняется специализированным автотранспортом поставщика, имеющим санитарный паспорт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СанПиН 2.3.6 1079-01, глава УП п . 7.1 – 7.29 «Организации общественного питания», обеспечивающим  обязательное сохранение пищевой ценности  продуктов( особенно в летнее и зимнее время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Контроль 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1 Производится заказчиком  на соответствие ГОСТ, ГОСТ Р, РСТ РФ, СанПиН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0.2 Расходы на  контроль услуги   оплачивает поставщик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3 Ведени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бракеражного журнал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журнала скоропортящихся продукт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журнала здоровь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4 Наличие контрольных блюд в соответствии с меню ежедневно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тилизация  пищевых отход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соответствии с СанПиН  2.3.6. 1079-01  п. 9.13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азчик ______________________Н.Х.Мазгаро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5:05:00Z</dcterms:created>
  <dc:creator>Бухгалтер</dc:creator>
  <dc:description/>
  <cp:keywords/>
  <dc:language>en-US</dc:language>
  <cp:lastModifiedBy>Администрация</cp:lastModifiedBy>
  <cp:lastPrinted>2009-01-16T09:55:00Z</cp:lastPrinted>
  <dcterms:modified xsi:type="dcterms:W3CDTF">2009-01-16T05:29:00Z</dcterms:modified>
  <cp:revision>28</cp:revision>
  <dc:subject/>
  <dc:title/>
</cp:coreProperties>
</file>