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ых заявок на оказание услуг по организации и обеспечению показа спектаклей «Театра «Балет Евгения Панфилова»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16 января 2009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26.12.2008  года № 18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и обеспечению показа спектаклей «Театра «Балет Евгения Панфилова»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Сабайда Н.Ю. – главный специалист юридического сектора комитета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казание услуг по организации и обеспечению показа спектаклей театра «Балет Евгения Панфилов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49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четыреста девяносто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других расходов,  связанных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 в течение 10 (десяти) банковских дней после проведения мероприятия при предоставлении счета-фактуры и подписания акта-передачи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оказания услуг определяется по итогам запроса котировок</w:t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 оказания услуг: с 22.01.2009 по 20.03.2009.</w:t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требования и характеристики услуги указаны в Техническом задании (приложение № 2 к Извещению от 26.12.2008 № 18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5 января 200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двадцати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К Пермский академический Театр-Театр. 614068, г. Пермь, ул. Ленина, 5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К «Пермский театр оперы и балета им. П.И.Чайковского». 614000, г. Пермь, ул. Коммунистическая, 25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1.1. Котировочную заявку ГКУК  Пермский академический Театр-Театр  с ценой заявки в размере 480,0 тыс.руб. признать соответствующей требованиям, установленным в извещении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-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2. Котировочную заявку ГКУК «Пермский театр оперы и балета им. П.И. Чайковского»   с ценой заявки в размере 485,0 тыс.руб.признать не соответствующей требованиям, установленным в извещении, так как в котировочной заявке отсутствует должность и расшифровка подписи лица, подписавшего заявку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 З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ключить муниципальный контракт   с единственным претендентом, подавшим котировочную заявку ГКУК академический Театр-Театр по цене заявки в размере 480000,00 рублей, соответствующую требованиям, указанным в извещении. 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u w:val="single"/>
              </w:rPr>
              <w:t>_________________     Н.Ю.Сабайд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38:00Z</dcterms:created>
  <dc:creator>Институт госзакупок РАГС</dc:creator>
  <dc:description/>
  <cp:keywords/>
  <dc:language>en-US</dc:language>
  <cp:lastModifiedBy>Your User Name</cp:lastModifiedBy>
  <cp:lastPrinted>2009-01-16T11:48:00Z</cp:lastPrinted>
  <dcterms:modified xsi:type="dcterms:W3CDTF">2009-01-16T06:51:00Z</dcterms:modified>
  <cp:revision>4</cp:revision>
  <dc:subject/>
  <dc:title>ПРОТОКОЛ ОЦЕНКИ И СОПОСТАВЛЕНИЯ ЗАЯВОК НА УЧАСТИЕ В КОНКУРСЕ </dc:title>
</cp:coreProperties>
</file>