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2   от « 16 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клиника  МУЗ «ГДКП № 2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Большевистская, д.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лка резиновая (ПР) – 1 ед., наручники – 1 ед., спецсредства 1 ед.,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92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ДКП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исанова, д.2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лка резиновая (ПР)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92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 8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МУЗ «ГДКП № 2»                                                                                             Л. И. Мельчу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8:00Z</dcterms:created>
  <dc:creator>User</dc:creator>
  <dc:description/>
  <cp:keywords/>
  <dc:language>en-US</dc:language>
  <cp:lastModifiedBy> User</cp:lastModifiedBy>
  <cp:lastPrinted>2008-12-01T12:07:00Z</cp:lastPrinted>
  <dcterms:modified xsi:type="dcterms:W3CDTF">2009-01-16T05:45:00Z</dcterms:modified>
  <cp:revision>5</cp:revision>
  <dc:subject/>
  <dc:title>СПЕЦИФИКАЦИЯ УСЛУГ ОХРАНЫ</dc:title>
</cp:coreProperties>
</file>