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8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6» января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реактивов для КДЛ (извещение № 8 от 30 декабря 2008 года, размещено на официальном сайте «Администрация города Перми» (www.gorodperm.ru) в сети Интернет 30 дека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ОМС, предпринимательская деятельность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Место поставки товаров: г. Пермь,  ул. Куйбышева, 111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 Срок поставки товаров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ериод поставки реактивов для КДЛ с даты заключения муниципального контракта  по 31 марта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чало поставок днем следующим после 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за 5 дней до предполагаемой поста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6.: Поставляемые реактивы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ный перечень реактивов в приложение №2 к извещению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485 000,00 (Четыреста восемьдесят пять тысяч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Срок   и условия оплаты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458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Д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Отклонить котировочные заявки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ООО «СДС», на основании Федерального закона от 21.07.2005г. №94-ФЗ п.3 ст. 47 (реактивы запрашиваемые заказчиком не соответствуют реактивам, предлагаемым участником размещения заказа)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2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ОО «Паритет-центр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аритет центр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г. Ярославль, пр. Ленина, 2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Дружбы, 3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479 458,00</w:t>
      </w:r>
      <w:r>
        <w:rPr>
          <w:sz w:val="22"/>
          <w:szCs w:val="22"/>
        </w:rPr>
        <w:t xml:space="preserve"> (Четыреста семьдесят девять тысяч четыреста пятьдесят восемь рублей, 0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м. 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23T10:39:00Z</cp:lastPrinted>
  <dcterms:modified xsi:type="dcterms:W3CDTF">2009-01-15T13:03:00Z</dcterms:modified>
  <cp:revision>39</cp:revision>
  <dc:subject/>
  <dc:title>ПРОТОКОЛ ОЦЕНКИ И СОПОСТАВЛЕНИЯ ЗАЯВОК НА УЧАСТИЕ В КОНКУРСЕ </dc:title>
</cp:coreProperties>
</file>