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10 от «16» январ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онкологические препараты для  МУЗ «ГКП №5» в соответствии с требованиями и на условиях извещения № 10 о проведении запроса котировок на поставку онкологических препаратов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онкологических препаратов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9-01-16T12:33:00Z</cp:lastPrinted>
  <dcterms:modified xsi:type="dcterms:W3CDTF">2009-01-16T07:33:00Z</dcterms:modified>
  <cp:revision>21</cp:revision>
  <dc:subject/>
  <dc:title>Приложение № 1</dc:title>
</cp:coreProperties>
</file>