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28"/>
        </w:rPr>
        <w:t xml:space="preserve">Разъяснения  положений конкурсной документаци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открытому конкурсу №175К  </w:t>
      </w:r>
    </w:p>
    <w:p>
      <w:pPr>
        <w:pStyle w:val="TextBody"/>
        <w:jc w:val="center"/>
        <w:rPr/>
      </w:pPr>
      <w:r>
        <w:rPr>
          <w:color w:val="000000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разработку методики ра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ой (максимальной) цены контракта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Администрация города Перми  уведомляет всех заинтересованных лиц о разъяснении положений конкурсной документации по открытому конкурсу </w:t>
      </w:r>
      <w:r>
        <w:rPr>
          <w:color w:val="000000"/>
          <w:szCs w:val="28"/>
        </w:rPr>
        <w:t>на право заключить муниципальный контракт на разработку методики расчета начальной (максимальной) цены контракта</w:t>
      </w:r>
      <w:r>
        <w:rPr>
          <w:szCs w:val="28"/>
        </w:rPr>
        <w:t>.</w:t>
      </w:r>
    </w:p>
    <w:p>
      <w:pPr>
        <w:pStyle w:val="Normal"/>
        <w:spacing w:lineRule="auto" w:line="360" w:before="0" w:after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участника размещения зака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Является ли открытый конкурс – конкурсом на выполнение научно-исследовательских работ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Если открытый конкурс является конкурсом на выполнение научно-исследовательских работ, то почему этот момент не отражен в наименовании открытого конкурса и об этом прямо не говорится в конкурсной документации в требованиях к выполняемым работам, а упоминание об этом содержится только в проекте муниципального контракт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 чем основано отнесение разработки методики расчета начальной (максимальной) цены контракта к научно-исследовательским работам, если в техническом задании не ставится задача получения и применения новых знаний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вет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ст.24.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любой участник размещения заказа вправе направить в письменной форме, в том числе в форме электронного документа, заказчику, уполномоченному органу запрос о разъяснении </w:t>
      </w:r>
      <w:r>
        <w:rPr>
          <w:sz w:val="28"/>
          <w:szCs w:val="28"/>
          <w:u w:val="single"/>
        </w:rPr>
        <w:t>положений конкурсной документации</w:t>
      </w:r>
      <w:r>
        <w:rPr>
          <w:sz w:val="28"/>
          <w:szCs w:val="28"/>
        </w:rPr>
        <w:t>. Вопросы участника размещения заказа не являются запросом о разъяснении положений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57:00Z</dcterms:created>
  <dc:creator>Сергей</dc:creator>
  <dc:description/>
  <cp:keywords/>
  <dc:language>en-US</dc:language>
  <cp:lastModifiedBy>СОК</cp:lastModifiedBy>
  <cp:lastPrinted>2009-01-16T12:14:00Z</cp:lastPrinted>
  <dcterms:modified xsi:type="dcterms:W3CDTF">2009-01-16T11:58:00Z</dcterms:modified>
  <cp:revision>3</cp:revision>
  <dc:subject/>
  <dc:title/>
</cp:coreProperties>
</file>