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 от 19 января 2009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содержанию безнадзорных соб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Срок содержания собак: </w:t>
      </w:r>
      <w:r>
        <w:rPr/>
        <w:t>6 месяцев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Место выполнения работ: </w:t>
      </w:r>
      <w:r>
        <w:rPr/>
        <w:t>адрес места содержания собак должен находиться в административных границах города Перм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Количество собак: </w:t>
      </w:r>
      <w:r>
        <w:rPr/>
        <w:t>10 штук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Адрес места содержания собак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Передача собак. </w:t>
      </w:r>
    </w:p>
    <w:p>
      <w:pPr>
        <w:pStyle w:val="Normal"/>
        <w:ind w:left="360" w:hanging="0"/>
        <w:jc w:val="both"/>
        <w:rPr/>
      </w:pPr>
      <w:r>
        <w:rPr/>
        <w:t xml:space="preserve">2.1. собаки доставляются к месту содержания животных по адресу, указанному в п. 4 настоящего технического задания. </w:t>
      </w:r>
    </w:p>
    <w:p>
      <w:pPr>
        <w:pStyle w:val="Normal"/>
        <w:ind w:left="360" w:hanging="0"/>
        <w:jc w:val="both"/>
        <w:rPr/>
      </w:pPr>
      <w:r>
        <w:rPr/>
        <w:t>2.2. собаки передаются по акту передачи животных, в котором указывается дата доставки животных и количество животных. Исполнителю в течение 2-х суток передаются копии карточек индивидуального учета животных. В каждой карточке должны быть указаны исходные данные: дата и место отлова, краткое описание животного, цветные фотографии собак (в электронном виде), срок содержания в карантинных условиях, результаты лабораторных исследований, ветеринарные манипуляции, проведенные в отношении данного животного, даты проведения всех ветеринарных манипуляц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змещение собак.</w:t>
      </w:r>
    </w:p>
    <w:p>
      <w:pPr>
        <w:pStyle w:val="Normal"/>
        <w:numPr>
          <w:ilvl w:val="1"/>
          <w:numId w:val="1"/>
        </w:numPr>
        <w:rPr/>
      </w:pPr>
      <w:r>
        <w:rPr/>
        <w:t>собаки должны размещаться в боксах (вольерах) или утепленных уличных будках.</w:t>
      </w:r>
    </w:p>
    <w:p>
      <w:pPr>
        <w:pStyle w:val="Normal"/>
        <w:numPr>
          <w:ilvl w:val="1"/>
          <w:numId w:val="1"/>
        </w:numPr>
        <w:rPr/>
      </w:pPr>
      <w:r>
        <w:rPr/>
        <w:t>при поступлении в приют (гостиницу) все собаки должны содержаться в карантинном отделении сроком не  менее 15 дней.</w:t>
      </w:r>
    </w:p>
    <w:p>
      <w:pPr>
        <w:pStyle w:val="Normal"/>
        <w:numPr>
          <w:ilvl w:val="1"/>
          <w:numId w:val="1"/>
        </w:numPr>
        <w:rPr/>
      </w:pPr>
      <w:r>
        <w:rPr/>
        <w:t>должны быть предусмотрены утепленные будки для собак уличного содержания и вольеры в помещении для содержания собак с короткой шерстью.</w:t>
      </w:r>
    </w:p>
    <w:p>
      <w:pPr>
        <w:pStyle w:val="Normal"/>
        <w:numPr>
          <w:ilvl w:val="1"/>
          <w:numId w:val="1"/>
        </w:numPr>
        <w:rPr/>
      </w:pPr>
      <w:r>
        <w:rPr/>
        <w:t>допустимо размещение не более 2 собак в одном боксе (вольере) при условии соответствия их длины и роста размеру бокса (вольера), а также психологической совместимости животных.</w:t>
      </w:r>
    </w:p>
    <w:p>
      <w:pPr>
        <w:pStyle w:val="Normal"/>
        <w:numPr>
          <w:ilvl w:val="1"/>
          <w:numId w:val="1"/>
        </w:numPr>
        <w:rPr/>
      </w:pPr>
      <w:r>
        <w:rPr/>
        <w:t>допустимо размещение не более 2 собак в одной будке.</w:t>
      </w:r>
    </w:p>
    <w:p>
      <w:pPr>
        <w:pStyle w:val="Normal"/>
        <w:numPr>
          <w:ilvl w:val="1"/>
          <w:numId w:val="1"/>
        </w:numPr>
        <w:rPr/>
      </w:pPr>
      <w:r>
        <w:rPr/>
        <w:t>минимальная площадь для одной собаки – 1,5 кв. м.</w:t>
      </w:r>
    </w:p>
    <w:p>
      <w:pPr>
        <w:pStyle w:val="Normal"/>
        <w:numPr>
          <w:ilvl w:val="1"/>
          <w:numId w:val="1"/>
        </w:numPr>
        <w:rPr/>
      </w:pPr>
      <w:r>
        <w:rPr/>
        <w:t>недопустимо размещение собак и кошек в пределах видимости друг от друга.</w:t>
      </w:r>
    </w:p>
    <w:p>
      <w:pPr>
        <w:pStyle w:val="Normal"/>
        <w:numPr>
          <w:ilvl w:val="1"/>
          <w:numId w:val="1"/>
        </w:numPr>
        <w:rPr/>
      </w:pPr>
      <w:r>
        <w:rPr/>
        <w:t>собаки могут содержаться в ошейниках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в каждом приюте (гостинице) для содержания собак должно быть карантинное отделение в объеме не мене 10% от общего числа мест для живот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Требования к боксу (вольеру) для содержания собак.</w:t>
      </w:r>
    </w:p>
    <w:p>
      <w:pPr>
        <w:pStyle w:val="Normal"/>
        <w:numPr>
          <w:ilvl w:val="1"/>
          <w:numId w:val="1"/>
        </w:numPr>
        <w:rPr/>
      </w:pPr>
      <w:r>
        <w:rPr/>
        <w:t>в каждом боксе должен быть установлен деревянный настил размером 1х1,5 м., защищающий от холода.</w:t>
      </w:r>
    </w:p>
    <w:p>
      <w:pPr>
        <w:pStyle w:val="Normal"/>
        <w:numPr>
          <w:ilvl w:val="1"/>
          <w:numId w:val="1"/>
        </w:numPr>
        <w:rPr/>
      </w:pPr>
      <w:r>
        <w:rPr/>
        <w:t>в каждой утепленной будке должна быть подстилка.</w:t>
      </w:r>
    </w:p>
    <w:p>
      <w:pPr>
        <w:pStyle w:val="Normal"/>
        <w:numPr>
          <w:ilvl w:val="1"/>
          <w:numId w:val="1"/>
        </w:numPr>
        <w:rPr/>
      </w:pPr>
      <w:r>
        <w:rPr/>
        <w:t>на каждом боксе (вольере), будке должна быть прикреплена табличка с номером бокса (вольера)</w:t>
      </w:r>
    </w:p>
    <w:p>
      <w:pPr>
        <w:pStyle w:val="Normal"/>
        <w:numPr>
          <w:ilvl w:val="1"/>
          <w:numId w:val="1"/>
        </w:numPr>
        <w:rPr/>
      </w:pPr>
      <w:r>
        <w:rPr/>
        <w:t>к каждому боксу (вольеру) должна быть прикреплена бирка,  на которой указываются сведения о животном, содержащемся в этом боксе (вольере).</w:t>
      </w:r>
    </w:p>
    <w:p>
      <w:pPr>
        <w:pStyle w:val="Normal"/>
        <w:numPr>
          <w:ilvl w:val="1"/>
          <w:numId w:val="1"/>
        </w:numPr>
        <w:rPr/>
      </w:pPr>
      <w:r>
        <w:rPr/>
        <w:t>помещения для содержания животных должны иметь отопление (за исключением уличных будок), естественное и искусственное освещ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итание собак.</w:t>
      </w:r>
    </w:p>
    <w:p>
      <w:pPr>
        <w:pStyle w:val="Normal"/>
        <w:numPr>
          <w:ilvl w:val="1"/>
          <w:numId w:val="1"/>
        </w:numPr>
        <w:rPr/>
      </w:pPr>
      <w:r>
        <w:rPr/>
        <w:t>во время кормления каждому животному выдается индивидуальная миска.</w:t>
      </w:r>
    </w:p>
    <w:p>
      <w:pPr>
        <w:pStyle w:val="Normal"/>
        <w:numPr>
          <w:ilvl w:val="1"/>
          <w:numId w:val="1"/>
        </w:numPr>
        <w:rPr/>
      </w:pPr>
      <w:r>
        <w:rPr/>
        <w:t>для кормления используют свежеприготовленную пищу из натуральных продуктов или сбалансированные сухие корма в соответствии с установленными нормам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приготовление корма для собак производится в специализированной кухне, обеспеченной необходимым оборудованием, посудой и инвентарем.</w:t>
      </w:r>
    </w:p>
    <w:p>
      <w:pPr>
        <w:pStyle w:val="Normal"/>
        <w:numPr>
          <w:ilvl w:val="1"/>
          <w:numId w:val="1"/>
        </w:numPr>
        <w:rPr/>
      </w:pPr>
      <w:r>
        <w:rPr/>
        <w:t>в помещении кухни оборудуется варочный зал для приготовления корма собакам, остывочная, моечная посуды, холодильные камеры для хранения необходимого запаса мяса.</w:t>
      </w:r>
    </w:p>
    <w:p>
      <w:pPr>
        <w:pStyle w:val="Normal"/>
        <w:numPr>
          <w:ilvl w:val="1"/>
          <w:numId w:val="1"/>
        </w:numPr>
        <w:rPr/>
      </w:pPr>
      <w:r>
        <w:rPr/>
        <w:t>вода в поилке должна находиться постоянно.</w:t>
      </w:r>
    </w:p>
    <w:p>
      <w:pPr>
        <w:pStyle w:val="Normal"/>
        <w:numPr>
          <w:ilvl w:val="1"/>
          <w:numId w:val="1"/>
        </w:numPr>
        <w:rPr/>
      </w:pPr>
      <w:r>
        <w:rPr/>
        <w:t>качество воды, используемой для приготовления пищи и наполнения поилок, должно соответствовать ГОСТу.</w:t>
      </w:r>
    </w:p>
    <w:p>
      <w:pPr>
        <w:pStyle w:val="Normal"/>
        <w:numPr>
          <w:ilvl w:val="1"/>
          <w:numId w:val="1"/>
        </w:numPr>
        <w:rPr/>
      </w:pPr>
      <w:r>
        <w:rPr/>
        <w:t>раздача кормов животным производится не менее 1 раза в день.</w:t>
      </w:r>
    </w:p>
    <w:p>
      <w:pPr>
        <w:pStyle w:val="Normal"/>
        <w:numPr>
          <w:ilvl w:val="1"/>
          <w:numId w:val="1"/>
        </w:numPr>
        <w:rPr/>
      </w:pPr>
      <w:r>
        <w:rPr/>
        <w:t>при содержании собак в уличных вольерах и при температуре воздуха ниже «- 15</w:t>
      </w:r>
      <w:r>
        <w:rPr>
          <w:rFonts w:cs="Niagara Engraved" w:ascii="Niagara Engraved" w:hAnsi="Niagara Engraved"/>
        </w:rPr>
        <w:t>º</w:t>
      </w:r>
      <w:r>
        <w:rPr/>
        <w:t>» раздача кормов производится 2-3 раза в день.</w:t>
      </w:r>
    </w:p>
    <w:p>
      <w:pPr>
        <w:pStyle w:val="Normal"/>
        <w:numPr>
          <w:ilvl w:val="1"/>
          <w:numId w:val="1"/>
        </w:numPr>
        <w:rPr/>
      </w:pPr>
      <w:r>
        <w:rPr/>
        <w:t>рацион питания устанавливается в зависимости от возраста, веса животного и вида применяемого корма.</w:t>
      </w:r>
    </w:p>
    <w:p>
      <w:pPr>
        <w:pStyle w:val="Normal"/>
        <w:numPr>
          <w:ilvl w:val="1"/>
          <w:numId w:val="1"/>
        </w:numPr>
        <w:rPr/>
      </w:pPr>
      <w:r>
        <w:rPr/>
        <w:t>при поступлении животных в приют производится их взвешивание с целью определения рациона питания.</w:t>
      </w:r>
    </w:p>
    <w:p>
      <w:pPr>
        <w:pStyle w:val="Normal"/>
        <w:numPr>
          <w:ilvl w:val="1"/>
          <w:numId w:val="1"/>
        </w:numPr>
        <w:rPr/>
      </w:pPr>
      <w:r>
        <w:rPr/>
        <w:t>в таблице приведен примерный расход продуктов в зависимости от живой массы на особь в сутки:</w:t>
      </w:r>
    </w:p>
    <w:p>
      <w:pPr>
        <w:pStyle w:val="Normal"/>
        <w:ind w:left="360" w:hanging="0"/>
        <w:jc w:val="right"/>
        <w:rPr/>
      </w:pPr>
      <w:r>
        <w:rPr/>
        <w:t>Таблица 1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13"/>
        <w:gridCol w:w="1260"/>
        <w:gridCol w:w="1260"/>
        <w:gridCol w:w="1260"/>
        <w:gridCol w:w="1559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орма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корма, г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4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1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21 к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пшеничны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овся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гречнев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ясо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молочные продук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тительно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ий жи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ль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количество получаемой животными мясной (молочной), растительной и минеральной пищи не должно быть меньше 1/2 от количества, приведенного в таблице 1.</w:t>
      </w:r>
    </w:p>
    <w:p>
      <w:pPr>
        <w:pStyle w:val="Normal"/>
        <w:numPr>
          <w:ilvl w:val="1"/>
          <w:numId w:val="1"/>
        </w:numPr>
        <w:rPr/>
      </w:pPr>
      <w:r>
        <w:rPr/>
        <w:t>суточная потребность организма в воде составляет 2 литра, а в летнее время норма может быть увеличена.</w:t>
      </w:r>
    </w:p>
    <w:p>
      <w:pPr>
        <w:pStyle w:val="Normal"/>
        <w:numPr>
          <w:ilvl w:val="1"/>
          <w:numId w:val="1"/>
        </w:numPr>
        <w:rPr/>
      </w:pPr>
      <w:r>
        <w:rPr/>
        <w:t>для повышения усвояемости пищи и аппетита у собак необходимо пищу разнообразить чередованием круп, их смесей, сухих кормов, мясных продуктов, овощей и зелени.</w:t>
      </w:r>
    </w:p>
    <w:p>
      <w:pPr>
        <w:pStyle w:val="Normal"/>
        <w:numPr>
          <w:ilvl w:val="1"/>
          <w:numId w:val="1"/>
        </w:numPr>
        <w:rPr/>
      </w:pPr>
      <w:r>
        <w:rPr/>
        <w:t>корм для собак готовится в виде полугустого супа-каши из круп, мяса и овощей в следующем порядке:</w:t>
      </w:r>
    </w:p>
    <w:p>
      <w:pPr>
        <w:pStyle w:val="Normal"/>
        <w:numPr>
          <w:ilvl w:val="0"/>
          <w:numId w:val="2"/>
        </w:numPr>
        <w:rPr/>
      </w:pPr>
      <w:r>
        <w:rPr/>
        <w:t>моют мясо в чистой холодной воде, разрубают на куски весом не более 2 кг и закладывают в котел с холодной водой. После закипания воды мясо варится на небольшом огне до полной готовности (пока не будет легко отделяться от костей), после чего вынимается, измельчается и добавляется в готовый корм перед разливом по бачкам в количестве, соответствующем установленным нормам.</w:t>
      </w:r>
    </w:p>
    <w:p>
      <w:pPr>
        <w:pStyle w:val="Normal"/>
        <w:numPr>
          <w:ilvl w:val="0"/>
          <w:numId w:val="2"/>
        </w:numPr>
        <w:rPr/>
      </w:pPr>
      <w:r>
        <w:rPr/>
        <w:t>в мясной бульон засыпают крупу и варят до размягчения крупяных зерен, пока не образуется полугустой суп-каша. Крупа перед закладкой очищается от мусора и посторонних примесей, промывается холодной водой.</w:t>
      </w:r>
    </w:p>
    <w:p>
      <w:pPr>
        <w:pStyle w:val="Normal"/>
        <w:numPr>
          <w:ilvl w:val="0"/>
          <w:numId w:val="2"/>
        </w:numPr>
        <w:rPr/>
      </w:pPr>
      <w:r>
        <w:rPr/>
        <w:t>по рекомендации ветеринарного врача варка крупы может осуществляться в воде без использования мясного бульона.</w:t>
      </w:r>
    </w:p>
    <w:p>
      <w:pPr>
        <w:pStyle w:val="Normal"/>
        <w:numPr>
          <w:ilvl w:val="0"/>
          <w:numId w:val="2"/>
        </w:numPr>
        <w:rPr/>
      </w:pPr>
      <w:r>
        <w:rPr/>
        <w:t>овощи перед закладкой моют, измельчают и закладывают в котел: картофель – за 30-40 минут; морковь, свеклу, капуста – за 15-20 минут до готовности корма. Разрешается добавлять морковь и свеклу сырыми непосредственно перед кормлением.</w:t>
      </w:r>
    </w:p>
    <w:p>
      <w:pPr>
        <w:pStyle w:val="Normal"/>
        <w:numPr>
          <w:ilvl w:val="0"/>
          <w:numId w:val="2"/>
        </w:numPr>
        <w:rPr/>
      </w:pPr>
      <w:r>
        <w:rPr/>
        <w:t>соль кладут в котел не ранее чем за 30 минут до готовности корма.</w:t>
      </w:r>
    </w:p>
    <w:p>
      <w:pPr>
        <w:pStyle w:val="Normal"/>
        <w:numPr>
          <w:ilvl w:val="0"/>
          <w:numId w:val="2"/>
        </w:numPr>
        <w:rPr/>
      </w:pPr>
      <w:r>
        <w:rPr/>
        <w:t>животный жир добавляют в готовый корм.</w:t>
      </w:r>
    </w:p>
    <w:p>
      <w:pPr>
        <w:pStyle w:val="Normal"/>
        <w:numPr>
          <w:ilvl w:val="0"/>
          <w:numId w:val="2"/>
        </w:numPr>
        <w:rPr/>
      </w:pPr>
      <w:r>
        <w:rPr/>
        <w:t>готовый корм перемешивают, проверяют на доброкачественность, после чего разливают по индивидуальным мискам.</w:t>
      </w:r>
    </w:p>
    <w:p>
      <w:pPr>
        <w:pStyle w:val="Normal"/>
        <w:numPr>
          <w:ilvl w:val="0"/>
          <w:numId w:val="2"/>
        </w:numPr>
        <w:rPr/>
      </w:pPr>
      <w:r>
        <w:rPr/>
        <w:t>миски расставляют на специально оборудованных стеллажах для остывания.</w:t>
      </w:r>
    </w:p>
    <w:p>
      <w:pPr>
        <w:pStyle w:val="Normal"/>
        <w:numPr>
          <w:ilvl w:val="0"/>
          <w:numId w:val="2"/>
        </w:numPr>
        <w:rPr/>
      </w:pPr>
      <w:r>
        <w:rPr/>
        <w:t>корм остужают в летнее время до температуры +25</w:t>
      </w:r>
      <w:r>
        <w:rPr>
          <w:rFonts w:cs="Niagara Engraved" w:ascii="Niagara Engraved" w:hAnsi="Niagara Engraved"/>
        </w:rPr>
        <w:t>º</w:t>
      </w:r>
      <w:r>
        <w:rPr/>
        <w:t xml:space="preserve"> +30</w:t>
      </w:r>
      <w:r>
        <w:rPr>
          <w:rFonts w:cs="Niagara Engraved" w:ascii="Niagara Engraved" w:hAnsi="Niagara Engraved"/>
        </w:rPr>
        <w:t>º</w:t>
      </w:r>
      <w:r>
        <w:rPr/>
        <w:t>, в зимнее время – до температуры +30</w:t>
      </w:r>
      <w:r>
        <w:rPr>
          <w:rFonts w:cs="Niagara Engraved" w:ascii="Niagara Engraved" w:hAnsi="Niagara Engraved"/>
        </w:rPr>
        <w:t xml:space="preserve"> º</w:t>
      </w:r>
      <w:r>
        <w:rPr/>
        <w:t xml:space="preserve"> +40</w:t>
      </w:r>
      <w:r>
        <w:rPr>
          <w:rFonts w:cs="Niagara Engraved" w:ascii="Niagara Engraved" w:hAnsi="Niagara Engraved"/>
        </w:rPr>
        <w:t xml:space="preserve"> º</w:t>
      </w:r>
      <w:r>
        <w:rPr/>
        <w:t>. Запрещается кормление животных горячей и мороженной пищ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при кормлении сухим кормом расход составляет 35 г/кг веса животного в день, обязателен постоянный доступ к вод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недопустима раздача собакам корма, предназначенного для коше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использование оставшейся в кормушках пищи для подкормки других собак, а также использование испорченных продуктов не допускае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щенков в возрасте от 6 до 12 недель следует кормить не менее 3-4 раза в ден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щенков в возрасте от 12 недель до 12 месяцев следует кормить не менее 2-3 раза в ден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питьевая вода в поилке должна меняться не реже двух раз в сут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ветеринарный врач может назначить диетическое или дополнительное питание больным и ослабленным животны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в случае отказа собаки от пищи об этом незамедлительно ставится в известность ветеринарный врач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кормление и поение собак производится только из закрепленной за ними посуды. После кормления собак посуда моется горячей водой, ошпариваются кипятком и ставится на просушк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не реже одного раза в неделю кормушки, поилки (миски), деревянные настилы должны проходить дезинфекцию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Санитарно-гигиеническое обслуживание соба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в каждом приюте (гостинице) для содержания собак должно быть дезинфекционно-моечное отделение, а также площадка для выгула соба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не  реже одного раза в день санитарами должен проводиться выгул соба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время выгула собаки зависит от погодных условий и ее физического состояния, но не менее 30 минут за прогулк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чистка боксов (вольеров) производится с помощью инвентаря, закрепленного за отделением для содержания соба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/>
        <w:t>весь инвентарь для чистки боксов (вольеров) должен содержаться в чистоте и два раза в неделю подвергаться дезинфек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инвентарь, применяемый для чистки и дезинфекции боксов (вольеров)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ab/>
        <w:t>- щетка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ab/>
        <w:t>- веник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ab/>
        <w:t>- ведро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ab/>
        <w:t>- шланг резиновый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ab/>
        <w:t>- лопата металлическа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чистка боксов (вольеров) должна производиться ежеднев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мыть и дезинфицировать миски для еды, поилки, поддоны непосредственно в боксах (вольерах) запрещае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ежедневно в боксах (вольерах) должна производиться влажная убор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не реже одного раза в месяц должна производиться санитарная уборка всех помещен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ответственность за эффективность чистки и обеззараживания инвентаря возлагается на Исполните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перед проведением дезинфекции собак уводят в безопасное мест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в будках для уличного содержания собак еженедельно меняется подстилка. Лучшей подстилкой считается солом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мытье собак производится по мере надобности с мылом и профилактическим шампуне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в летнее время мытье собак совмещают с купание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в зимнее время мытье собак проводится в теплых помещениях (мойка для собак) и они выдерживаются там до полной просуш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мытье собаки проводят в следующем порядке: смачивают шерсть теплой водой, затем намыливается мылом до появления обильной пены. Через 3-4 минуты мыльную пену смывают водой, досуха протираю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после мытья собаку следует поводить на поводке, не позволяя ложиться, пока не просохн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мытье и купание сразу же после кормления и усиленных движений не разрешае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обрезание когтей проводится собакам, которые мало двигаются, так как отросшие когти мешают движ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дезинсекция является обязательной частью санитарных мероприятий, проводимых в приютах (гостиницах) для профилактики инфекционных и инвазионных болезней и борьбы с ни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дезинсекцию боксов (вольеров), пищеблока, территории и других помещений проводят весной и летом в период наибольшей активности мух, мошек, комаров, клещей и других вредных кровососущих двукрылых и членистоногих насекомы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дезинсекцию осуществляют одновременно с профилактической дезинфекцией или после не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частота проведения дезинсекции зависит от ветеринарно-санитарного состояния приюта (гостиницы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дератизация – это обязательный комплекс профилактических и противоэпизоотических мероприятий, направленных на уничтожение грызунов, являющихся переносчиками возбудителей заразных болезн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различают профилактическую и вынужденную дератизац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профилактическую дератизацию проводят систематичес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вынужденную дератизацию проводят в период вспышки болезн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борьбу с грызунами проводят механическими и химическими метод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за своевременную и качественную дезинфекцию, дезинсекцию и дератизацию несет ответственность владелец приюта (гостиницы) для содержания собак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Ветеринарное обслуживание собак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 xml:space="preserve">при поступлении в приют (гостиницу) все животные должны быть осмотрены ветеринарным врачом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при поступлении в приют (гостиницу) все животные в обязательном порядке не менее 15 дней содержаться в карантинном отделен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в карантинном отделении каждое животное содержится в отдельном боксе или клетк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по истечении 15 дней здоровые животные переводятся в общее отделен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после истечения срока содержания животного в карантинном отделении приюта (гостиницы) в обязательном порядке должна быть проведена обработка от экто- и эндопаразитов и вакцинация против бешенства всех животны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для оказания первой помощи в приюте (гостинице) в обязательном порядке должны быть ветеринарная аптечка и набор лекарств первой необходим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ежедневно все животные обязательно осматриваются ветеринарным врач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при малейшем подозрении на заболевание животные переводятся в карантинное отделен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в период содержания животных в приюте (гостинице) обязательно проводится профилактическая вакцинация всех животных против бешенст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для предотвращения распространения инфекционных заболеваний в приюте (гостинице) рекомендуется проводить вакцинацию животных и от иных инфекционных заболеван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запрещается подвергать безболезненному умерщвлению здоровых собак до истечения 6 месяцев с момента передачи собак Исполнител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/>
        <w:t>при возникновении необходимости проведения безболезненного умерщвления до истечения срока содержания собак Исполнитель обязан в течение суток сообщить об этом Заказчику, а Заказчик обязан незамедлительно направить своего представителя  к месту содержания соба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/>
        <w:t>решение о необходимости проведения безболезненного умерщвления принимает представитель Заказчика  и оформляет свое решение в форме предпис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/>
        <w:t>Исполнитель  может подвергнуть собаку безболезненному  умерщвлению только на основании предписания Заказчика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Учет соба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в карточках индивидуального учета животных указываются все ветеринарные манипуляции, которые были проведены в отношении каждого животного, даты проведения всех ветеринарных манипуляций, перемещения животных в приюте (гостинице), все обстоятельства выбытия животных из приюта (гостиницы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в случае смерти животного ветеринарный врач составляет акт смерти животного, в котором указывается дата и причины смерти собаки. Акт смерти животного прикладывается к карточке индивидуального учета животного и передается Заказчику в течение трех дней с момента смерти животног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в случае выбытия животного из приюта (гостиницы) независимо от причины выбытия карточки индивидуального учета животных с сопроводительными документами в обязательном порядке передаются Заказчик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по требованию Заказчика Исполнитель обязан незамедлительно предоставить Заказчику карточки индивидуального учета животны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Исполнитель обязан каждый вторник (еженедельно) предоставлять Заказчику отчет о содержании собак по установленной Заказчиком форме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Порядок проведения мероприятий по контролю за качеством содержания соба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Заказчик имеет право без предупреждения и в любой день проверять условия содержания животных и проводить осмотр животных, переданных Исполнителю на содержан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плановая проверка с целью определения размера оплаты работы по содержанию собак  проводится в последний рабочий день месяц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количество проверок определяет Заказчи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по требованию Заказчика Исполнитель обязан незамедлительно пропустить представителя Заказчика к месту содержания животных с целью осмотра условий их содержания и по требованию Заказчика незамедлительно предъявить представителю Заказчика животных для их осмотра и обследова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по требованию Заказчика Исполнитель обязан предоставить ему финансовые или иные документы, касающиеся содержания животных, переданных Исполнителю, в установленные Заказчиком сро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по итогам осмотра животных или условий их содержания Заказчиком составляется акт осмотра, который подписывается представителями Заказчика и представителем Исполните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в случае установления фактов нарушения требований к содержанию животных Заказчик составляет предписание и направляет его Исполнител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Исполнитель обязан устранить нарушения, указанные в предписании, в сроки установленные Заказчиком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Порядок передачи собак новым или прежним владельца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Собаки передаются новым или прежним владельцам на основании письменного заявления. Форма заявления утверждается Заказч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Запрещается передавать собак лицам, моложе 16 л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Запрещается передавать одному и тому же лицу более 5 собак в кварта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После истечения срока  содержания собаки она не подлежит возврату Заказчик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Если после истечения срока содержания собаки, она не была передана новому владельцу, то Исполнитель обязан подвергнуть эту собаку безболезненному умерщвлению за свой сч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в случае смерти собаки или безболезненного умерщвления собаки Исполнитель обязан в течение трех дней с момента смерти собаки сообщить об этом Заказчику и передать ему карточку индивидуального учета животного с сопроводительными документами (акты, справки, заявления и т.д.) и труп животног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в случае смерти или безболезненного умерщвления собаки Заказчик обязан в течение трех дней с момента получения карточки индивидуального учета животного забрать труп животного у Исполнителя и утилизировать его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Порядок о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оплата работы по содержанию собак производится ежемесячно по результатам осмотра животных, оформленного в форме акта осмотра и из расчета, что стоимость работ по содержанию одной собаки составляет 30 рублей в сут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оплата осуществляется из расчета количества голов, которые фактически присутствуют на день осмотра и указана в акте осмотра животны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при осмотре животных и расчете оплаты учитываются только те животные, которые были переданы Исполнителю Заказчиком на содержан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в случае передачи собаки новому  владельцу  расчет оплаты за содержание этой собаки производится полностью за весь месяц, не зависимо от того какого числа собака была передана новому владельц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если Исполнитель не устранил в установленный Заказчиком срок замечания, указанные в предписании Заказчика в адрес Исполнителя, то оплата за каждую собаку в отношении, которой были установлены факты нарушения требований, снижается на 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если в случае смерти животного карточка индивидуального учета животного была передана Заказчику позднее трех дней с момента смерти животного, то оплата за содержание этого животного за отчетный месяц не производи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в случае смерти животного и передачи карточки индивидуального учета животного Заказчику в течение трех дней с момента смерти животного оплата работы по содержанию животного осуществляется из расчета количества дней, в течение которых животное содержалось в отчетном месяце. День смерти животного в расчет не включае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если в случае смерти или безболезненного умерщвления животного Исполнитель в установленный срок не передает Заказчику труп животного, то оплата за содержание этого животного за отчетный месяц не производи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если в случае смерти или безболезненного умерщвления собаки Исполнитель не передает Заказчику труп животного, то Исполнитель обязан уплатить Заказчику штраф в размере 5000 рублей за одну собак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>приплод, появившийся в период содержания собак является собственностью Исполнителя и Исполнитель распоряжается им по своему усмотр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rPr/>
      </w:pPr>
      <w:r>
        <w:rPr/>
        <w:t xml:space="preserve">содержание приплода, появившегося в период содержания собак, осуществляется за счет средств Исполнителя.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нитель:</w:t>
        <w:tab/>
        <w:tab/>
        <w:tab/>
        <w:tab/>
        <w:tab/>
        <w:tab/>
        <w:t>Заказч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</w:t>
        <w:tab/>
        <w:tab/>
        <w:tab/>
        <w:tab/>
        <w:tab/>
        <w:tab/>
        <w:t>_____________Т.А.Сидомон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agara Engraved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46:00Z</dcterms:created>
  <dc:creator>КОМПИК</dc:creator>
  <dc:description/>
  <cp:keywords/>
  <dc:language>en-US</dc:language>
  <cp:lastModifiedBy>КОМПИК</cp:lastModifiedBy>
  <dcterms:modified xsi:type="dcterms:W3CDTF">2009-01-19T04:47:00Z</dcterms:modified>
  <cp:revision>2</cp:revision>
  <dc:subject/>
  <dc:title/>
</cp:coreProperties>
</file>