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9» января 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  </w:t>
        <w:tab/>
        <w:tab/>
      </w:r>
      <w:r>
        <w:rPr>
          <w:sz w:val="22"/>
          <w:szCs w:val="22"/>
          <w:u w:val="single"/>
        </w:rPr>
        <w:t>выполнение работ по содержанию 10 безнадзорных соба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203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56-92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  <w:u w:val="single"/>
        </w:rPr>
        <w:t xml:space="preserve">Сидомонова Татьяна Адольфо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предусмотренных бюджетом г. Перми средст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выполнение работ по содержанию 10 безнадзорных собак согласно техническому заданию (Приложение № 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 (выполнения работ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6 месяцев с момента передачи собак Исполнителю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54000 (пятьдесят четыре тысячи) 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расчет производится ежемесячно в течение 10 банковских дней после подписания акта приема-сдачи выполненных работ и предоставления счета-фактуры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- объем финансирования рассчитывается в соответствии с разделом 14 приложения № 1 «Техническое задание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по факсу, электронной почте или курьером по вышеуказанному адресу до 17 часов 00 минут «22» января 2009 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рабочи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Директор учреждения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Т.А.Сидомо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40:00Z</dcterms:created>
  <dc:creator>КОМПИК</dc:creator>
  <dc:description/>
  <cp:keywords/>
  <dc:language>en-US</dc:language>
  <cp:lastModifiedBy>КОМПИК</cp:lastModifiedBy>
  <dcterms:modified xsi:type="dcterms:W3CDTF">2009-01-19T04:40:00Z</dcterms:modified>
  <cp:revision>2</cp:revision>
  <dc:subject/>
  <dc:title/>
</cp:coreProperties>
</file>