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Извещение № 165К/1  от «19» января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ннулировании открытого конкурса на право заключить муниципальный контракт на </w:t>
      </w:r>
      <w:r>
        <w:rPr>
          <w:b/>
          <w:color w:val="000000"/>
          <w:sz w:val="24"/>
          <w:szCs w:val="24"/>
        </w:rPr>
        <w:t xml:space="preserve"> выполнение проектно - изыскательских работ по объекту «Физкультурно-оздоровительный комплекс по ул. Обвинская, 11 в Свердловском районе города Перми» для комитета по физической культуре и спорту администрации города Перми.</w:t>
      </w:r>
    </w:p>
    <w:p>
      <w:pPr>
        <w:pStyle w:val="Normal"/>
        <w:jc w:val="center"/>
        <w:rPr>
          <w:b/>
          <w:b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тет по физической культуре и спорту администрации города Перми аннулирует итоги проведения открытого конкурса объявленного  7 ноября 2008 г., извещение №165К  на право заключить муниципальный контракт на </w:t>
      </w:r>
      <w:r>
        <w:rPr>
          <w:b/>
          <w:color w:val="000000"/>
          <w:sz w:val="24"/>
          <w:szCs w:val="24"/>
        </w:rPr>
        <w:t xml:space="preserve"> выполнение проектно - изыскательских работ по объекту «Физкультурно-оздоровительный комплекс по  ул. Обвинская, 11 в Свердловском районе города Перми» для комитета по физической культуре и спорту администрации города 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На основании предписания Управления Федеральной антимонопольной службы по Пермскому краю  от 26 декабря 2008 года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1)   Форма торгов - открытый конкурс.</w:t>
      </w:r>
    </w:p>
    <w:p>
      <w:pPr>
        <w:pStyle w:val="Normal"/>
        <w:rPr/>
      </w:pPr>
      <w:r>
        <w:rPr>
          <w:sz w:val="24"/>
          <w:szCs w:val="24"/>
        </w:rPr>
        <w:t>2) Заказчиком открытого конкурса являлся Комитет по физической культуре и спорту администрации города Перми,  адрес: 614000, г. Пермь, ул. Ленина, 27А.</w:t>
      </w:r>
    </w:p>
    <w:p>
      <w:pPr>
        <w:pStyle w:val="TextBodyIndent"/>
        <w:tabs>
          <w:tab w:val="clear" w:pos="708"/>
          <w:tab w:val="left" w:pos="750" w:leader="none"/>
        </w:tabs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) Источник финансирования – </w:t>
      </w:r>
      <w:r>
        <w:rPr>
          <w:b/>
          <w:sz w:val="24"/>
          <w:szCs w:val="24"/>
        </w:rPr>
        <w:t>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редметом муниципального Контракта являлось право заключить муниципальный контракт на </w:t>
      </w:r>
      <w:r>
        <w:rPr>
          <w:color w:val="000000"/>
          <w:sz w:val="24"/>
          <w:szCs w:val="24"/>
        </w:rPr>
        <w:t xml:space="preserve"> выполнение проектно - изыскательских работ по объекту «Физкультурно-оздоровительный комплекс по  ул. Обвинская, 11 в Свердловском районе города Перми» для комитета по физической культуре и спорту администрации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5) Начальная (максимальная) цена контракта – 10 000 000 руб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6:00Z</dcterms:created>
  <dc:creator>User</dc:creator>
  <dc:description/>
  <cp:keywords/>
  <dc:language>en-US</dc:language>
  <cp:lastModifiedBy>СОК</cp:lastModifiedBy>
  <cp:lastPrinted>2008-05-19T09:51:00Z</cp:lastPrinted>
  <dcterms:modified xsi:type="dcterms:W3CDTF">2009-01-19T09:07:00Z</dcterms:modified>
  <cp:revision>5</cp:revision>
  <dc:subject/>
  <dc:title>Извещение №3 К/2  от «19» мая 2008 г</dc:title>
</cp:coreProperties>
</file>