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618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ИЗВЕЩЕНИЕ О ПРОВЕДЕНИИ ЗАПРОСА КОТИРОВОК</w:t>
            </w:r>
          </w:p>
          <w:p>
            <w:pPr>
              <w:pStyle w:val="Normal"/>
              <w:shd w:fill="FFFFFF" w:val="clear"/>
              <w:ind w:left="1418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№ </w:t>
            </w:r>
            <w:r>
              <w:rPr>
                <w:b/>
                <w:color w:val="000000"/>
                <w:spacing w:val="1"/>
              </w:rPr>
              <w:t xml:space="preserve">9                    </w:t>
            </w:r>
          </w:p>
          <w:p>
            <w:pPr>
              <w:pStyle w:val="Normal"/>
              <w:shd w:fill="FFFFFF" w:val="clear"/>
              <w:ind w:left="14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9 Января 2009г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. Способ размещения заказа и предмет закупк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рганизация школьного питания по адресу г. Пермь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1 260 руб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ул. Нефтяников 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На следующий день после подписания Муниципального контрак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 Индустриальный район ул. Нефтяников 6   т.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тировочная заявка должна быть представлена на бумажном носителе курьером, почтой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27.01.2009 г в 16.0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ранее чем через  5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 смету, копию лицензии по предмету запроса котировок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ниципальное специальное коррекционное образовательное учреждение  «Специальная коррекционная общеобразовательная школа № 20 VIII вида» (МСКОУ «СКОШ №20 VIII вида»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Индустриальный район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актное лицо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феева Алла Николае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ф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 (342)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 (при наличи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con148-2@pstu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.</w:t>
      </w:r>
    </w:p>
    <w:p>
      <w:pPr>
        <w:pStyle w:val="Normal"/>
        <w:rPr/>
      </w:pPr>
      <w:r>
        <w:rPr/>
        <w:tab/>
        <w:tab/>
        <w:tab/>
        <w:t>2.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СКОУ  «СКОШ №20 VIII вида»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15:00Z</dcterms:created>
  <dc:creator>Позитроника</dc:creator>
  <dc:description/>
  <cp:keywords/>
  <dc:language>en-US</dc:language>
  <cp:lastModifiedBy>Оксана</cp:lastModifiedBy>
  <cp:lastPrinted>2009-01-19T09:48:00Z</cp:lastPrinted>
  <dcterms:modified xsi:type="dcterms:W3CDTF">2009-01-19T04:49:00Z</dcterms:modified>
  <cp:revision>4</cp:revision>
  <dc:subject/>
  <dc:title>Приложение №2</dc:title>
</cp:coreProperties>
</file>