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 xml:space="preserve">на оказание услуг по организации школьного питания для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ab/>
        <w:tab/>
        <w:tab/>
        <w:tab/>
        <w:tab/>
        <w:tab/>
        <w:tab/>
        <w:t xml:space="preserve"> «___»__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е специальное коррекционное образовательное учреждения для обучающихся, воспитанников с отклонениями в развитии «Специальная коррекционная общеобразовательная школа № 20 VІІІ вида» г. Перми, именуемый в дальнейшем «Заказчик», в лице директора школы  </w:t>
      </w:r>
      <w:r>
        <w:rPr>
          <w:b/>
        </w:rPr>
        <w:t>Дорофеевой А.Н</w:t>
      </w:r>
      <w:r>
        <w:rPr/>
        <w:t>., действующего на основании Устава, с одной стороны, и________________________________________________________________________________ именуемый в дальнейшем «Исполнитель», в лице 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9), по настоящему муниципальному контракту Заказчик поручает, а Исполнитель принимает на себя обязательство по организации услуг школьного питания в _______________________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на период с «01» Февраля 2009г., по «01» Апреля 2009г.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г. Перми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 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01» февраля 2009 г.</w:t>
      </w:r>
    </w:p>
    <w:p>
      <w:pPr>
        <w:pStyle w:val="TextBody"/>
        <w:ind w:firstLine="567"/>
        <w:rPr/>
      </w:pPr>
      <w:r>
        <w:rPr/>
        <w:t>2.2. Окончание оказания услуг «01» апреля 2009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ого учреждения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Роспотребнадзором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.</w:t>
      </w:r>
    </w:p>
    <w:p>
      <w:pPr>
        <w:pStyle w:val="Normal"/>
        <w:ind w:firstLine="708"/>
        <w:jc w:val="both"/>
        <w:rPr/>
      </w:pPr>
      <w:r>
        <w:rPr/>
        <w:t>4.1.5. Производить входной контроль качества поступающих продуктов; оперативный контроль в процессе их обработки и подготовки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ую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процесс оказания услуги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Заключить с Заказчиком договор на аренду используемых в производственном процессе помещений. Возмещать расходы на дези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илагаться к выставленным счета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 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с возникновением обстоятельств, изложенных в п.7.1. настоящего контракта, должна предостави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возможности урегулирования споров и разногласий путем переговоров,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b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ниципальное специальное коррекционное образовательное учреждения для обучающихся, воспитанников с отклонениями в развитии «Специальная коррекционная общеобразовательная школа № 20 VІІІ вида» г. Перм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5007298, КПП 5905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нк ГРКЦ ГУ Банка России по Пермскому  краю г. Пермь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й счет 0293001330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  А.Н. Дорофе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51:00Z</dcterms:created>
  <dc:creator>Artem</dc:creator>
  <dc:description/>
  <cp:keywords/>
  <dc:language>en-US</dc:language>
  <cp:lastModifiedBy>Оксана</cp:lastModifiedBy>
  <cp:lastPrinted>2009-01-19T09:37:00Z</cp:lastPrinted>
  <dcterms:modified xsi:type="dcterms:W3CDTF">2009-01-19T04:41:00Z</dcterms:modified>
  <cp:revision>4</cp:revision>
  <dc:subject/>
  <dc:title/>
</cp:coreProperties>
</file>