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2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информированию населения через средства массовой информации посредством радио и (или) телевизионного эфирного веща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19 янва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оказание услуг по информированию населения через средства массовой информации посредством радио и (или) телевизионного эфирного вещани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i/>
          <w:sz w:val="22"/>
          <w:szCs w:val="22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0 20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 xml:space="preserve">Место оказания услуг: </w:t>
      </w:r>
    </w:p>
    <w:p>
      <w:pPr>
        <w:pStyle w:val="TextBody"/>
        <w:spacing w:before="0" w:after="0"/>
        <w:rPr/>
      </w:pPr>
      <w:r>
        <w:rPr/>
        <w:t xml:space="preserve">по лотам № 1-3 – территория города Перми, </w:t>
      </w:r>
    </w:p>
    <w:p>
      <w:pPr>
        <w:pStyle w:val="TextBody"/>
        <w:spacing w:before="0" w:after="0"/>
        <w:rPr/>
      </w:pPr>
      <w:r>
        <w:rPr/>
        <w:t>по лоту № 4 - территория города Перми и Пермского края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4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оказание услуг по информированию населения через средства массовой информации посредством телевизионного и (или) радио эфирного вещания,  в т.ч. по лота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Cs/>
        </w:rPr>
        <w:t>лот № 1. Информирование населения о деятельности Главы города Перми, депутатов Пермской городской Думы в ежедневных выпусках телевизионных новостей и прямом эфире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 xml:space="preserve">о деятельности Главы города Перми, депутатов Пермской городской Думы и их размещение в телевизионном эфире: </w:t>
      </w:r>
    </w:p>
    <w:p>
      <w:pPr>
        <w:pStyle w:val="Normal"/>
        <w:ind w:firstLine="680"/>
        <w:jc w:val="both"/>
        <w:rPr/>
      </w:pPr>
      <w:r>
        <w:rPr/>
        <w:t xml:space="preserve">в ежедневном выпуске новостей – в  объеме не менее 2000 сек. (без учета повторов), </w:t>
      </w:r>
    </w:p>
    <w:p>
      <w:pPr>
        <w:pStyle w:val="Normal"/>
        <w:ind w:firstLine="680"/>
        <w:jc w:val="both"/>
        <w:rPr/>
      </w:pPr>
      <w:r>
        <w:rPr/>
        <w:t>в прямом эфире – в объеме не менее 3000 сек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3 902 050,00 руб., в том числе стоимость единицы услуги: в ежедневном выпуске новостей –  не более 415,0 руб. за 1 сек., в прямом эфире – не более 31,5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2. Информирование населения о социальном, экономическом, культурном развитии города Перми в ежедневных выпусках телевизионных новостей.</w:t>
      </w:r>
    </w:p>
    <w:p>
      <w:pPr>
        <w:pStyle w:val="Normal"/>
        <w:ind w:firstLine="680"/>
        <w:jc w:val="both"/>
        <w:rPr/>
      </w:pPr>
      <w:r>
        <w:rPr/>
        <w:t>Создание по заявкам Заказчика информационных материалов о социальном, экономическом, культурном развитии города Перми и их размещение в телевизионном эфире в ежедневных выпусках телевизионных новостей –  в объеме не менее 2000 сек. (без учета повторов)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1 560 000,00 руб., в том числе стоимость единицы услуги  в ежедневном выпуске новостей  - не более 334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в ежедневных выпусках телевизионных новостей и телевизионных программах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</w:t>
      </w:r>
      <w:r>
        <w:rPr>
          <w:bCs/>
        </w:rPr>
        <w:t xml:space="preserve"> </w:t>
      </w:r>
      <w:r>
        <w:rPr/>
        <w:t>и их размещение в телевизионном эфире:</w:t>
      </w:r>
    </w:p>
    <w:p>
      <w:pPr>
        <w:pStyle w:val="Normal"/>
        <w:ind w:firstLine="680"/>
        <w:jc w:val="both"/>
        <w:rPr/>
      </w:pPr>
      <w:r>
        <w:rPr/>
        <w:t>в ежедневных выпусках телевизионных новостей –  в объеме не менее 2000 сек. (без учета повторов)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чальная (максимальная) цена лота – 3 669 900,00 руб., в том числе стоимость единицы услуги  в ежедневном выпуске новостей  - не более 420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 в ежедневных выпусках телевизионных новостей, студийных передачах и посредством радиоэфира.</w:t>
      </w:r>
    </w:p>
    <w:p>
      <w:pPr>
        <w:pStyle w:val="Normal"/>
        <w:ind w:firstLine="680"/>
        <w:jc w:val="both"/>
        <w:rPr/>
      </w:pPr>
      <w:r>
        <w:rPr>
          <w:bCs/>
        </w:rPr>
        <w:t xml:space="preserve">Создание по заявкам Заказчика информационных материалов </w:t>
      </w:r>
      <w:r>
        <w:rPr/>
        <w:t>о развитии города Перми как краевого центра, деятельности Главы города Перми и депутатов Пермской городской Думы</w:t>
      </w:r>
      <w:r>
        <w:rPr>
          <w:bCs/>
        </w:rPr>
        <w:t xml:space="preserve"> </w:t>
      </w:r>
      <w:r>
        <w:rPr/>
        <w:t xml:space="preserve">и их размещение в телевизионном эфире: </w:t>
      </w:r>
    </w:p>
    <w:p>
      <w:pPr>
        <w:pStyle w:val="Normal"/>
        <w:ind w:firstLine="680"/>
        <w:jc w:val="both"/>
        <w:rPr/>
      </w:pPr>
      <w:r>
        <w:rPr/>
        <w:t>в ежедневных выпусках телевизионных новостей –  в объеме не менее 2000 сек. (без учета повторов);</w:t>
      </w:r>
    </w:p>
    <w:p>
      <w:pPr>
        <w:pStyle w:val="Normal"/>
        <w:ind w:firstLine="680"/>
        <w:jc w:val="both"/>
        <w:rPr/>
      </w:pPr>
      <w:r>
        <w:rPr/>
        <w:t xml:space="preserve">в студийной программе – в объеме не менее 3000 сек., </w:t>
      </w:r>
    </w:p>
    <w:p>
      <w:pPr>
        <w:pStyle w:val="Normal"/>
        <w:ind w:firstLine="680"/>
        <w:jc w:val="both"/>
        <w:rPr/>
      </w:pPr>
      <w:r>
        <w:rPr/>
        <w:t>в прямом радиоэфире – в объеме не менее 3000 сек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6</w:t>
      </w:r>
      <w:r>
        <w:rPr>
          <w:lang w:val="en-US"/>
        </w:rPr>
        <w:t> </w:t>
      </w:r>
      <w:r>
        <w:rPr/>
        <w:t>973 000,00 руб., в том числе стоимость единицы услуги:  в ежедневном выпуске новостей  - не более 550,0 руб. за 1 сек.,</w:t>
      </w:r>
    </w:p>
    <w:p>
      <w:pPr>
        <w:pStyle w:val="Normal"/>
        <w:ind w:firstLine="680"/>
        <w:jc w:val="both"/>
        <w:rPr/>
      </w:pPr>
      <w:r>
        <w:rPr/>
        <w:t>в студийной передаче – не более 83,0 руб. за 1 сек.,</w:t>
      </w:r>
    </w:p>
    <w:p>
      <w:pPr>
        <w:pStyle w:val="Normal"/>
        <w:ind w:firstLine="680"/>
        <w:jc w:val="both"/>
        <w:rPr/>
      </w:pPr>
      <w:r>
        <w:rPr/>
        <w:t>в прямом радиоэфире – не более 15,0 руб. за 1 с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Критериями оценки являются: 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12 час. 00 минут 12 января 2008 г.  Протокол вскрытия конвертов с заявками на участие в открытом конкурсе № 172Л/4/1 от 12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, 614070, г.Пермь, ул.Техническая,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, 614070, г.Пермь, а/я 255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кая телерадиокомпания «Урал-Информ ТВ», 614060, г.Пермь, ул.Крупской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кая телерадиокомпания «Урал-Информ ТВ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4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Признать конкурс несостоявшимся по лотам № 2, 3, 4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, по каждому лоту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920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7:00Z</dcterms:created>
  <dc:creator>ump15</dc:creator>
  <dc:description/>
  <cp:keywords/>
  <dc:language>en-US</dc:language>
  <cp:lastModifiedBy>KolobovaIV</cp:lastModifiedBy>
  <cp:lastPrinted>2009-01-19T11:14:00Z</cp:lastPrinted>
  <dcterms:modified xsi:type="dcterms:W3CDTF">2009-01-19T09:12:00Z</dcterms:modified>
  <cp:revision>6</cp:revision>
  <dc:subject/>
  <dc:title>ПРОТОКОЛ № 01/03-07</dc:title>
</cp:coreProperties>
</file>