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749А/1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содержанию объектов озеленения общего пользования (парки, скверы, сады, бульвары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Муниципального  Бюджетного учреждения «Благоустройство Ленинского района» 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/>
      </w:pPr>
      <w:r>
        <w:rPr>
          <w:bCs/>
          <w:sz w:val="22"/>
          <w:szCs w:val="22"/>
        </w:rPr>
        <w:t>г. Пермь «19» января 2009 года</w:t>
        <w:br/>
        <w:t xml:space="preserve">    10 часов  0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объектов озеленения общего пользования (парки, скверы, сады, бульвары)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Ленин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директор Пивнев Сергей Васи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Кирова,6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55-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Лот № 1 – </w:t>
      </w:r>
      <w:r>
        <w:rPr/>
        <w:t>Выполнение работ по содержанию объектов озеленения общего пользования: Сквера по ул. Ленина, с цветочным оформлением к 9 Мая. Сквера у Драмтеатра (т.ч. Лестницы), транспортной развязки по ул. Ленина (с ул. Попова), придорожного газона по ул. Ленина от Комсомольского проспекта до ул. Крисанова, панно в сквере у Драмтеатра (с оформлением к 9 Мая и летний период), посадка и содержание цветов контейнерах по ул. Ленина (тип змейка), содержание вертикального озеленения в сквере по ул. Ленина (эспланада).</w:t>
      </w:r>
    </w:p>
    <w:p>
      <w:pPr>
        <w:pStyle w:val="Normal"/>
        <w:tabs>
          <w:tab w:val="clear" w:pos="708"/>
          <w:tab w:val="left" w:pos="-62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Лот № 2 - </w:t>
      </w:r>
      <w:r>
        <w:rPr/>
        <w:t>Выполнение работ по содержанию объектов озеленения общего пользования: бульвара по Комсомольскому проспекту от ул. Орджоникидзе до ул. П. Осипенко, сквер им. М. Сибиряка, верхняя часть набережной р. Кама, включая лестничный спуск.</w:t>
      </w:r>
    </w:p>
    <w:p>
      <w:pPr>
        <w:pStyle w:val="Normal"/>
        <w:tabs>
          <w:tab w:val="clear" w:pos="708"/>
          <w:tab w:val="left" w:pos="-62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Лот № 3 - </w:t>
      </w:r>
      <w:r>
        <w:rPr/>
        <w:t>Выполнение работ по содержанию объектов озеленения общего пользования: газонов на откосе по ул. Попова от ул. Орджоникидзе до ул. Коммунистической, придорожный газон по ул. Попова, сквер в кварталах 68,69, транспортная развязка у Центрального рынка, аллея памяти по ул. Большевистской, посадка и содержание цветов в цветочных контейнерах по ул. Ленина, ул. Сибирской, газон на откосе по ул. Коммунистической (верхние крутые с живой изгородью), сквер по ул. Коммунистической (пологие откосы), в т.ч. Живая изгородь с газонам по ул. Коммунистической, сквер Разгуляйский.</w:t>
      </w:r>
    </w:p>
    <w:p>
      <w:pPr>
        <w:pStyle w:val="Normal"/>
        <w:tabs>
          <w:tab w:val="clear" w:pos="708"/>
          <w:tab w:val="left" w:pos="-62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Лот № 4 - </w:t>
      </w:r>
      <w:r>
        <w:rPr/>
        <w:t>Выполнение работ по содержанию объектов озеленения общего пользования: Театрального сада, сквера им. Решетникова, сквера по ул. Сибирской, сквера им. Уральских Добровольцев, сквера у Воинского кладбища с цветочным оформлением к 9 Мая.</w:t>
      </w:r>
    </w:p>
    <w:p>
      <w:pPr>
        <w:pStyle w:val="Normal"/>
        <w:tabs>
          <w:tab w:val="clear" w:pos="708"/>
          <w:tab w:val="left" w:pos="-62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</w:rPr>
        <w:t xml:space="preserve">Лот № 5 - </w:t>
      </w:r>
      <w:r>
        <w:rPr/>
        <w:t>Выполнение работ по содержанию объектов озеленения общего пользования: нижняя часть набережной р. Кама от насосной станции до грузового порта, нижняя часть набережной от Речного вокзала до насосной (включая откосы до отвода железной дороги), сад им. Гоголя, сквер у Свято-Троицкого Кафедрального собора, сквер у гостиницы Урал, сад им. Декабристов, сад им. Любимова.</w:t>
      </w:r>
    </w:p>
    <w:p>
      <w:pPr>
        <w:pStyle w:val="Normal"/>
        <w:tabs>
          <w:tab w:val="clear" w:pos="708"/>
          <w:tab w:val="left" w:pos="-62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Лот № 1 – 2 586 797,00 руб. (два миллиона пятьсот восемьдесят шесть тысяч семьсот девяносто семь рублей, 00 копеек);          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Лот № 2 – 1 654 668,00 руб. (один миллион шестьсот пятьдесят четыре тысячи шестьсот шестьдесят восемь рублей, 00 копеек);                                         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3 – 1 704 235,00 руб. (один миллион семьсот четыре тысячи двести тридцать пять рублей, 00 копеек);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 xml:space="preserve">Лот № 4 – 5 558 167,00 руб. (пять миллионов пятьсот пятьдесят восемь тысяч сто шестьдесят семь рублей, 00 копеек);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5 – 1 392 560,00 руб. (один миллион триста девяносто две тысячи пятьсот шестьдесят рублей,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ь г. Пермь, ул. Советской Армии,9 оф. 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149-3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 ул. Деревообделочная,3 оф. 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9 оф.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язанская,91</w:t>
            </w:r>
          </w:p>
        </w:tc>
      </w:tr>
      <w:tr>
        <w:trPr>
          <w:trHeight w:val="5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43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3 оф.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</w:tr>
      <w:tr>
        <w:trPr>
          <w:trHeight w:val="20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9 оф.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марова Ж.Н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 Пермь, ул, Иркутская,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парг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язанская,9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3 оф.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9 оф.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Механизированная фирма «Спарг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9-е Января1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язанская,9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ервисная компания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6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3 оф.4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уначарского,5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57-51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Краснова,1-11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Нейвинская,11-7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Кронштадтская,3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Коммунистическая,59</w:t>
            </w:r>
          </w:p>
        </w:tc>
      </w:tr>
      <w:tr>
        <w:trPr>
          <w:trHeight w:val="7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Советской Армии,9 оф.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марова Ж.Н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7, г. Пермь, ул. Иркутская,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49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149-36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Рязанская,9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4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Деревообделочная,3 оф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</w:t>
      </w:r>
      <w:r>
        <w:rPr/>
        <w:t xml:space="preserve"> заявку на участие в аукционе:</w:t>
      </w:r>
    </w:p>
    <w:tbl>
      <w:tblPr>
        <w:tblW w:w="104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3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марова Ж.Н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арг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4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арг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ьская сервисная компания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</w:t>
      </w:r>
      <w:r>
        <w:rPr>
          <w:b/>
          <w:sz w:val="22"/>
          <w:szCs w:val="22"/>
        </w:rPr>
        <w:t>№ 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8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коммерческое партнерство «Поддержки инициатив по благоустройству и озеленению г. Перми «Зеленый гор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ресур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Зелен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карова М.А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ермь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гистраль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умарова Ж.Н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астер-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онов Н.В.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Челси Строй»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2583"/>
        <w:gridCol w:w="3060"/>
      </w:tblGrid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3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солапова И.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1512" w:leader="none"/>
      </w:tabs>
      <w:spacing w:before="0" w:after="60"/>
      <w:ind w:left="252" w:right="0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49:00Z</dcterms:created>
  <dc:creator>ump15</dc:creator>
  <dc:description/>
  <cp:keywords/>
  <dc:language>en-US</dc:language>
  <cp:lastModifiedBy>заказ</cp:lastModifiedBy>
  <cp:lastPrinted>2009-01-16T16:35:00Z</cp:lastPrinted>
  <dcterms:modified xsi:type="dcterms:W3CDTF">2009-01-19T05:49:00Z</dcterms:modified>
  <cp:revision>2</cp:revision>
  <dc:subject/>
  <dc:title>ПРОТОКОЛ № 01/03-07</dc:title>
</cp:coreProperties>
</file>