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 4  от  19 января 2009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/>
        <w:t>на услуги по проведению баннерной  кампании в сети Интерне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>:  услуги по проведению баннерной кампании в сети  Интернет, в том числ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Размещение фотообъявлений и баннеров на специализированных  сайтах </w:t>
        <w:br/>
        <w:t>с  момента заключения муниципального контракта</w:t>
      </w:r>
      <w:r>
        <w:rPr/>
        <w:t xml:space="preserve"> </w:t>
      </w:r>
      <w:r>
        <w:rPr>
          <w:b/>
          <w:i/>
        </w:rPr>
        <w:t xml:space="preserve"> по 31.03.2009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словия размещ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азмещение на каждом сайте фотообъявлений с данными об объектах Заказчика </w:t>
        <w:br/>
        <w:t xml:space="preserve">в разделах о продаже недвижимости, объемом не менее 15 объектов на каждом </w:t>
        <w:br/>
        <w:t>из сайтов одновременно, на весь срок действия контрак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мещение флэш-баннеров размером не менее 400*60 пикселей в верхней части страниц на всех страницах каждого из сайтов, на весь срок действия контрак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lineRule="auto" w:line="360"/>
        <w:jc w:val="both"/>
        <w:rPr/>
      </w:pPr>
      <w:r>
        <w:rPr/>
        <w:t xml:space="preserve">в размещении должно быть задействовано максимальное количество сайтов, </w:t>
        <w:br/>
        <w:t>но не менее трех сайтов, принадлежащих разным владельца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азмещение фотообъявлений и баннеров должно производиться на сайтах, отвечающих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редняя посещаемость сайта не менее 200 посетителей в сутки, наличие у сайта открытой (доступной без пароля) статистики посещаемости по независимому счетчику </w:t>
      </w:r>
      <w:r>
        <w:rPr>
          <w:lang w:val="en-US"/>
        </w:rPr>
        <w:t>liveinternet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ализация сайта по тематике «Недвижимость», не менее 80% страниц и разделов на сайте должно быть заполнено информацией о недвижимо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личие на сайте актуальной и ежедневно обновляемой базы объявлений </w:t>
        <w:br/>
        <w:t>о продаже/покупке недвижимости с описанием и фотографиями объектов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на сайте возможности размещения баннера, указанного в условиях формат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личие на сайте преимущественно пермских посетителей (не менее 50% аудитории всего сайта по данным </w:t>
      </w:r>
      <w:r>
        <w:rPr>
          <w:lang w:val="en-US"/>
        </w:rPr>
        <w:t>liveinternet</w:t>
      </w:r>
      <w:r>
        <w:rPr/>
        <w:t>.</w:t>
      </w:r>
      <w:r>
        <w:rPr>
          <w:lang w:val="en-US"/>
        </w:rPr>
        <w:t>ru</w:t>
      </w:r>
      <w:r>
        <w:rPr/>
        <w:t xml:space="preserve"> должны быть из Пермского региона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оставление сайтом ежемесячного отчета с подробной статистикой по количеству показов и кликов баннера Заказчи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Размещение баннеров с максимальным охватом пермской аудитории </w:t>
        <w:br/>
        <w:t>с  момента заключения муниципального контракта  по 31.03.2009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словия размещ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азмещение флэш-баннеров (горизонтальных размером не менее 600*60 пикселей, </w:t>
        <w:br/>
        <w:t>либо вертикальных размером не менее 200*300 пикселей) в верхней части страниц сайтов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инамическое размещение с ограничением показов уникальному посетителю не более 2 раз за 1 месяц, с обязательным  геотаргетингом на Пермский регио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инимальный объем размещения должен составить не менее 650 тысяч уникальных показов с учетом  геотаргетинга на Пермский регио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lineRule="auto" w:line="360"/>
        <w:jc w:val="both"/>
        <w:rPr/>
      </w:pPr>
      <w:r>
        <w:rPr/>
        <w:t xml:space="preserve">в размещении должно быть задействовано максимальное количество сайтов, </w:t>
        <w:br/>
        <w:t xml:space="preserve">но не менее пяти сайтов или рекламных сетей, принадлежащих разным владельцам, доля каждого сайта или сети в общем объеме показов не должна составлять более </w:t>
        <w:br/>
        <w:t>30 %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азмещение баннеров должно производиться на сайтах, отвечающих следующим требован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личие на сайтах возможности размещения баннера, указанного в условиях  форма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едоставление ежемесячного отчета с подробной статистикой по количеству показов и кликов баннера Заказчика, с детализацией до сайт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3. Изготовление комплекта баннеров, выполненных по материалам Заказчика </w:t>
        <w:br/>
        <w:t>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</w:t>
        <w:br/>
        <w:t>и размеры каждой площадки, в день заключения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словия изготовления: баннер должен получать с сайта Заказчика в формате </w:t>
      </w:r>
      <w:r>
        <w:rPr>
          <w:lang w:val="en-US"/>
        </w:rPr>
        <w:t>XML</w:t>
      </w:r>
      <w:r>
        <w:rPr/>
        <w:t xml:space="preserve"> </w:t>
        <w:br/>
        <w:t xml:space="preserve">и поочередно отображать при показе информацию об объектах, предлагаемых к продаже </w:t>
        <w:br/>
        <w:t>на сайте Заказчика на дату показа баннер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оказания услуг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«Заказчик»), </w:t>
        <w:br/>
        <w:t>г.Пермь,  ул.Сибирская,14,  каб.33  (отдел  организации  и  проведения торгов), тел.212-77-2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>: с момента заключения муниципального контракта по 31.03.2009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стоимость оказываемых услуг должна быть указана с учетом расходов на перевозку, страхование, </w:t>
        <w:br/>
        <w:t>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контракта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00 000 (четыреста тысяч) рублей 00  копеек,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80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мещение фотообъявлений и баннеров </w:t>
              <w:br/>
              <w:t>на специализированных сайтах с момента заключения муниципального контракта по 31.03.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мещение баннеров с максимальным охватом пермской аудитории с момента заключения муниципального контракта по 31.03.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зготовление комплекта баннеров, выполненных </w:t>
              <w:br/>
              <w:t xml:space="preserve">по материалам Заказчика с одним сценарием </w:t>
              <w:br/>
              <w:t xml:space="preserve">по технологии </w:t>
            </w:r>
            <w:r>
              <w:rPr>
                <w:lang w:val="en-US"/>
              </w:rPr>
              <w:t>fl</w:t>
            </w:r>
            <w:r>
              <w:rPr/>
              <w:t>а</w:t>
            </w:r>
            <w:r>
              <w:rPr>
                <w:lang w:val="en-US"/>
              </w:rPr>
              <w:t>sh</w:t>
            </w:r>
            <w:r>
              <w:rPr/>
              <w:t xml:space="preserve"> (флэш), с учетом исполнения </w:t>
              <w:br/>
              <w:t xml:space="preserve">под требования и размеры каждой площадки, </w:t>
              <w:br/>
              <w:t>в день заключе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5 000,00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Срок подачи котировочных заявок:   </w:t>
      </w:r>
      <w:r>
        <w:rPr/>
        <w:t xml:space="preserve">регистрация   заявок  в  книге  учета   заявок  с  9 час.              00 мин. « 20 » января 2009 года до 18 час. 00 мин. « 28 » января 2009 года </w:t>
        <w:br/>
        <w:t>(в приемные дни департамента: понедельник, вторник, четверг – с  9 час.00 мин. до 13 час. 00 мин. и с 14 час. 00 мин. до 18 час. 00 мин.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Дата и время окончания срока подачи котировочных заявок: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18 час. 00 мин. « 28 » января 2009 года.</w:t>
      </w:r>
      <w:r>
        <w:rPr>
          <w:bCs/>
        </w:rPr>
        <w:t xml:space="preserve">    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 оказанных услуг: </w:t>
      </w:r>
      <w:r>
        <w:rPr>
          <w:bCs/>
        </w:rPr>
        <w:t xml:space="preserve">оплата  оказанных услуг будет </w:t>
      </w:r>
      <w:r>
        <w:rPr/>
        <w:t xml:space="preserve">производиться  путем перечисления  денежных средств на расчетный счет Исполнителя в течение </w:t>
        <w:br/>
        <w:t xml:space="preserve">10 банковских дней с момента подписания акта оказанных услуг на  основании счета </w:t>
        <w:br/>
        <w:t xml:space="preserve">(счета-фактуры)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И.о.начальника департамента</w:t>
      </w:r>
    </w:p>
    <w:p>
      <w:pPr>
        <w:pStyle w:val="Normal"/>
        <w:spacing w:lineRule="auto" w:line="360"/>
        <w:rPr/>
      </w:pPr>
      <w:r>
        <w:rPr/>
        <w:t xml:space="preserve">имущественных отношений </w:t>
        <w:tab/>
        <w:tab/>
        <w:tab/>
        <w:tab/>
        <w:tab/>
        <w:tab/>
        <w:t xml:space="preserve">               Н. А. Булдакова</w:t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06:00Z</dcterms:created>
  <dc:creator>comp</dc:creator>
  <dc:description/>
  <cp:keywords/>
  <dc:language>en-US</dc:language>
  <cp:lastModifiedBy>comp</cp:lastModifiedBy>
  <cp:lastPrinted>2009-01-16T09:41:00Z</cp:lastPrinted>
  <dcterms:modified xsi:type="dcterms:W3CDTF">2009-01-19T07:56:00Z</dcterms:modified>
  <cp:revision>13</cp:revision>
  <dc:subject/>
  <dc:title>Извещение № __ от   ______  года о проведении запроса котировок</dc:title>
</cp:coreProperties>
</file>