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 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 услуг:  услуги по проведению баннерной кампании в сети Интернет,  </w:t>
        <w:br/>
        <w:t>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1. Размещение фотообъявлений и баннеров на специализированных сайтах </w:t>
        <w:br/>
        <w:t>с момента заключения  муниципального  контракта</w:t>
      </w:r>
      <w:r>
        <w:rPr/>
        <w:t xml:space="preserve"> </w:t>
      </w:r>
      <w:r>
        <w:rPr>
          <w:b/>
          <w:i/>
        </w:rPr>
        <w:t>по 31.03.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змещение на каждом сайте фотообъявлений с данными об объектах Заказчика </w:t>
        <w:br/>
        <w:t xml:space="preserve">в разделах о продаже недвижимости, объемом не менее 15 объектов на каждом </w:t>
        <w:br/>
        <w:t>из сайтов одновременно, на весь срок действия  контрак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мещение флэш-баннеров размером не менее 400*60  пикселей в верхней части страниц на всех страницах каждого из сайтов, на весь срок  действия  контрак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lineRule="auto" w:line="360"/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>но не менее трех сайтов, принадлежащих разным владельца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азмещение фотообъявлений и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редняя посещаемость сайта не менее 200 посетителей в сутки, наличие у сайта открытой (доступной без пароля) статистики посещаемости по независимому счетчику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изация сайта по тематике «Недвижимость», не менее 80% страниц и разделов на сайте должно быть заполнено информацией о недвижимо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личие на сайте актуальной и ежедневно обновляемой базы объявлений </w:t>
        <w:br/>
        <w:t>о продаже/покупке недвижимости с описанием и фотографиями объектов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на сайте возможности размещения баннера, указанного в условиях формат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личие на сайте преимущественно пермских посетителей (не менее 50% аудитории всего сайта по данным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 xml:space="preserve"> должны быть из Пермского регион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оставление сайтом ежемесячного отчета с подробной статистикой по количеству показов и кликов баннера Заказчик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с максимальным охватом пермской аудитории  </w:t>
        <w:br/>
        <w:t>с  момента заключения муниципального контракта</w:t>
      </w:r>
      <w:r>
        <w:rPr/>
        <w:t xml:space="preserve"> </w:t>
      </w:r>
      <w:r>
        <w:rPr>
          <w:b/>
          <w:i/>
        </w:rPr>
        <w:t>по 31.03.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змещение флэш-баннеров (горизонтальных размером не менее 600*60 пикселей, </w:t>
        <w:br/>
        <w:t>либо вертикальных размером не менее 200*300 пикселей) в верхней части страниц сайтов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инамическое размещение с ограничением показов уникальному посетителю не более 2 раз за 1 месяц, с обязательным  геотаргетингом на Пермский регио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инимальный объем размещения должен составить не менее 650 тысяч уникальных показов с учетом  геотаргетинга на Пермский регио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lineRule="auto" w:line="360"/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 xml:space="preserve">но не менее пяти сайтов или рекламных сетей, принадлежащих разным владельцам, доля каждого сайта или сети в общем объеме показов не должна составлять более </w:t>
        <w:br/>
        <w:t>30 %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азмещение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личие на сайтах возможности размещения баннера, указанного в условиях  форма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едоставление ежемесячного отчета с подробной статистикой по количеству показов и кликов баннера Заказчика, с детализацией до сайт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3. Изготовление комплекта баннеров, выполненных по материалам Заказчика </w:t>
        <w:br/>
        <w:t>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</w:t>
        <w:br/>
        <w:t>и размеры каждой площадки, в день заключения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изготовления: баннер должен получать с сайта Заказчика в формате </w:t>
      </w:r>
      <w:r>
        <w:rPr>
          <w:lang w:val="en-US"/>
        </w:rPr>
        <w:t>XML</w:t>
      </w:r>
      <w:r>
        <w:rPr/>
        <w:t xml:space="preserve"> </w:t>
        <w:br/>
        <w:t xml:space="preserve">и поочередно отображать при показе информацию об объектах, предлагаемых к продаже </w:t>
        <w:br/>
        <w:t>на сайте Заказчика на дату показа баннер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Цена услуг с указанием сведений о включенных в нее расходах, в том числе расходах на перевозку, страхование,  уплату  таможенных  пошлин,  налогов,  сборов и других обязательных платежей  за услуги  по  проведению  баннерной   кампании  в   сети   Интернет составляет: 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в том числе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2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7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мещение фотообъявлений и баннеров </w:t>
              <w:br/>
              <w:t>на специализированных сайтах с момента заключения муниципального контракта  по 31.03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мещение баннеров с максимальным охватом пермской аудитории с момента заключения муниципального контракта по 31.03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зготовление комплекта баннеров, выполненных по материалам Заказчика с одним сценарием </w:t>
              <w:br/>
              <w:t xml:space="preserve">по технологии </w:t>
            </w:r>
            <w:r>
              <w:rPr>
                <w:lang w:val="en-US"/>
              </w:rPr>
              <w:t>fl</w:t>
            </w:r>
            <w:r>
              <w:rPr/>
              <w:t>а</w:t>
            </w:r>
            <w:r>
              <w:rPr>
                <w:lang w:val="en-US"/>
              </w:rPr>
              <w:t>sh</w:t>
            </w:r>
            <w:r>
              <w:rPr/>
              <w:t xml:space="preserve"> (флэш), с учетом исполнения </w:t>
              <w:br/>
              <w:t>под требования и размеры каждой площадки,</w:t>
            </w:r>
          </w:p>
          <w:p>
            <w:pPr>
              <w:pStyle w:val="Normal"/>
              <w:rPr/>
            </w:pPr>
            <w:r>
              <w:rPr/>
              <w:t>в день заключе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spacing w:lineRule="auto" w: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spacing w:lineRule="auto" w: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</w:t>
      </w:r>
      <w:r>
        <w:rPr>
          <w:sz w:val="24"/>
        </w:rPr>
        <w:t>_ 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печать)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05:00Z</dcterms:created>
  <dc:creator>golosova</dc:creator>
  <dc:description/>
  <cp:keywords/>
  <dc:language>en-US</dc:language>
  <cp:lastModifiedBy>comp</cp:lastModifiedBy>
  <cp:lastPrinted>2008-10-15T09:53:00Z</cp:lastPrinted>
  <dcterms:modified xsi:type="dcterms:W3CDTF">2009-01-19T07:50:00Z</dcterms:modified>
  <cp:revision>6</cp:revision>
  <dc:subject/>
  <dc:title>Котировочная заявка</dc:title>
</cp:coreProperties>
</file>