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"/>
        <w:rPr>
          <w:sz w:val="36"/>
        </w:rPr>
      </w:pPr>
      <w:r>
        <w:rPr>
          <w:sz w:val="36"/>
        </w:rPr>
        <w:t>Котировочная заявка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г. Пермь                                                                                                                Дата____________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Наименование, место нахождения (для юридического лица), номер телефон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Ф.И.О., место жительства (для физического лица), номер телефон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>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банковские реквизиты участника размещения заказ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_______________________________________________________ </w:t>
      </w:r>
      <w:r>
        <w:rPr/>
        <w:t>ИНН</w:t>
      </w:r>
      <w:r>
        <w:rPr>
          <w:sz w:val="16"/>
        </w:rPr>
        <w:t>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Наименование печатного изд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Наименование услуг: размещение в</w:t>
      </w:r>
      <w:r>
        <w:rPr/>
        <w:t xml:space="preserve"> </w:t>
      </w:r>
      <w:r>
        <w:rPr>
          <w:sz w:val="24"/>
        </w:rPr>
        <w:t>периодическом печатном издании рекламной информации о продаже муниципальной собственности,  том числе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856"/>
        <w:gridCol w:w="2365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именование услуг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убликаций (ед.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цена (руб.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в периодическом печатном издании рекламной информации о продаже муниципальной собствен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 00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Цена услуг с указанием сведений о включенных в нее расходах, в том числе расходах </w:t>
        <w:br/>
        <w:t xml:space="preserve">на перевозку, страхование, уплату таможенных пошлин, налогов, сборов и других обязательных платежей составляет: </w:t>
      </w:r>
    </w:p>
    <w:p>
      <w:pPr>
        <w:pStyle w:val="Normal"/>
        <w:spacing w:lineRule="auto" w:line="360"/>
        <w:jc w:val="both"/>
        <w:rPr/>
      </w:pPr>
      <w:r>
        <w:rPr/>
        <w:t xml:space="preserve">стоимость 1 кв.см при условии предоставления минимальной  площади печатного издания  </w:t>
        <w:br/>
        <w:t xml:space="preserve">для  размещения  информационных  материалов  не  менее  600  кв.см  </w:t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>(цена прописью)</w:t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  <w:lang w:val="en-US"/>
        </w:rPr>
        <w:t>c</w:t>
      </w:r>
      <w:r>
        <w:rPr>
          <w:bCs/>
          <w:sz w:val="24"/>
        </w:rPr>
        <w:t xml:space="preserve"> учетом расходов на перевозку, страхование, уплату таможенных пошлин, налогов, сборов </w:t>
        <w:br/>
        <w:t>и других  обязательных платежей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/>
      </w:pPr>
      <w:r>
        <w:rPr>
          <w:sz w:val="24"/>
        </w:rPr>
        <w:t>С условиями контракта, указанными в извещении о проведении запроса котировок, согласен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  <w:u w:val="single"/>
        </w:rPr>
        <w:t xml:space="preserve">Руководитель   </w:t>
      </w:r>
      <w:r>
        <w:rPr>
          <w:sz w:val="24"/>
        </w:rPr>
        <w:t xml:space="preserve">                                                                    _______________ /_______________/</w:t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должность)                                                                                                                                  (подпись)                       (инициалы, фамилия)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0:40:00Z</dcterms:created>
  <dc:creator>golosova</dc:creator>
  <dc:description/>
  <cp:keywords/>
  <dc:language>en-US</dc:language>
  <cp:lastModifiedBy>Kuzmuk</cp:lastModifiedBy>
  <cp:lastPrinted>2009-01-13T17:49:00Z</cp:lastPrinted>
  <dcterms:modified xsi:type="dcterms:W3CDTF">2009-01-14T10:04:00Z</dcterms:modified>
  <cp:revision>23</cp:revision>
  <dc:subject/>
  <dc:title>Котировочная заявка</dc:title>
</cp:coreProperties>
</file>