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ПРОТОКОЛ № 751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16"/>
        </w:rPr>
      </w:pPr>
      <w:r>
        <w:rPr>
          <w:b/>
          <w:bCs/>
        </w:rPr>
        <w:t xml:space="preserve">рассмотрения заявок на участие в открытом аукционе по выбору исполнителя по оказанию комплекса услуг по перевозке должностных лиц и заказчика и перевозке грузов заказчика в 2009 году </w:t>
      </w: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января 2009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>по выбору исполнителя по оказанию комплекса услуг по перевозке должностных лиц и заказчика и перевозке грузов заказчика в 2009 году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: </w:t>
      </w:r>
      <w:r>
        <w:rPr>
          <w:rFonts w:cs="Times New Roman" w:ascii="Times New Roman" w:hAnsi="Times New Roman"/>
        </w:rPr>
        <w:t>Администрация города Перми в лице руководителя аппарат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green"/>
        </w:rPr>
        <w:t>Руководитель:</w:t>
      </w:r>
      <w:r>
        <w:rPr>
          <w:sz w:val="22"/>
          <w:szCs w:val="22"/>
        </w:rPr>
        <w:t xml:space="preserve">  Баландина Ангелин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 xml:space="preserve">(614000) </w:t>
      </w:r>
      <w:r>
        <w:rPr>
          <w:color w:val="000000"/>
        </w:rPr>
        <w:t>г. Пермь, ул. Ленина, 23, каб. 1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/>
        <w:t>ф/тел. (342) 212-40-65,  212-17-53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ozu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g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едмет аукциона: </w:t>
      </w:r>
      <w:r>
        <w:rPr>
          <w:rFonts w:cs="Times New Roman" w:ascii="Times New Roman" w:hAnsi="Times New Roman"/>
        </w:rPr>
        <w:t xml:space="preserve">–  выбор исполнителя по оказанию комплекса услуг по перевозке должностных лиц и заказчика и перевозке грузов заказчика в 2009 году </w:t>
      </w:r>
    </w:p>
    <w:p>
      <w:pPr>
        <w:pStyle w:val="Normal"/>
        <w:suppressAutoHyphens w:val="true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автомобилей закрепленных на постоянной основе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Тойота Лэнд Крузер 200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Ауди А6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Митсубиси Галант либо его эквивалент*,</w:t>
      </w:r>
    </w:p>
    <w:p>
      <w:pPr>
        <w:pStyle w:val="Normal"/>
        <w:suppressAutoHyphens w:val="true"/>
        <w:ind w:firstLine="72"/>
        <w:rPr/>
      </w:pPr>
      <w:r>
        <w:rPr>
          <w:bCs/>
        </w:rPr>
        <w:t xml:space="preserve">Вольво </w:t>
      </w:r>
      <w:r>
        <w:rPr>
          <w:bCs/>
          <w:lang w:val="en-US"/>
        </w:rPr>
        <w:t>S</w:t>
      </w:r>
      <w:r>
        <w:rPr>
          <w:bCs/>
        </w:rPr>
        <w:t xml:space="preserve"> 80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Хендай Соната либо его эквивалент* в количестве 4 шт.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Киа Спектра либо его эквивалент*.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автомобилей не закрепленных на постоянной основе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Киа Спектра либо его эквивалент* в количестве 2 шт.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Ниссан Альмера Классик либо его эквивалент* в количестве 2 шт.,</w:t>
      </w:r>
    </w:p>
    <w:p>
      <w:pPr>
        <w:pStyle w:val="Normal"/>
        <w:suppressAutoHyphens w:val="true"/>
        <w:ind w:firstLine="72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 автотранспортных услуг Администрации города, включающих в себя   предоставление Администрации города автомобиля для круглосуточного обслуживания:</w:t>
      </w:r>
    </w:p>
    <w:p>
      <w:pPr>
        <w:pStyle w:val="Normal"/>
        <w:suppressAutoHyphens w:val="true"/>
        <w:ind w:firstLine="72"/>
        <w:jc w:val="both"/>
        <w:rPr>
          <w:bCs/>
        </w:rPr>
      </w:pPr>
      <w:r>
        <w:rPr>
          <w:bCs/>
        </w:rPr>
        <w:t>Ниссан Альмера Классик либо его эквивалент*.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транспорта специального назначения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Микроавтобус ГАЗ 32213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Автобус Хендай Каунти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 xml:space="preserve">Автобус ПАЗ либо его эквивалент*, 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Микроавтобус Тойота Хайс либо его эквивалент*,</w:t>
      </w:r>
    </w:p>
    <w:p>
      <w:pPr>
        <w:pStyle w:val="Normal"/>
        <w:suppressAutoHyphens w:val="true"/>
        <w:ind w:firstLine="7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5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грузопассажирского автомобиля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УАЗ 39094 либо его эквивалент*.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6</w:t>
      </w:r>
      <w:r>
        <w:rPr>
          <w:bCs/>
        </w:rPr>
        <w:t xml:space="preserve"> – оказание автотранспортных услуг Департаменту земельных отношений, включающих в себя предоставление автомобилей ВАЗ 2123 либо его эквивалент*,  ГАЗ 3110 либо его эквивалент*, автобуса Хендай Каунти либо его эквивалент*.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7</w:t>
      </w:r>
      <w:r>
        <w:rPr>
          <w:bCs/>
        </w:rPr>
        <w:t xml:space="preserve"> – оказание автотранспортных услуг Департаменту имущественных отношений, включающих в себя предоставление автомобилей Хендай Соната либо его эквивалент*, ГАЗ 3110 либо его эквивалент* в количестве 2 шт., автобуса Хендай Каунти либо его эквивалент*.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8</w:t>
      </w:r>
      <w:r>
        <w:rPr>
          <w:bCs/>
        </w:rPr>
        <w:t xml:space="preserve"> – оказание автотранспортных услуг Департаменту финансов администрации города, включающих в себя предоставление автомобилей Ниссан Альмера Классик либо его эквивалент*, ГАЗ 3110 либо его эквивалент*, микроавтобуса ГАЗ (Газель) 32213 либо его эквивалент*, УАЗ 39094 либо его эквивалент*.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9</w:t>
      </w:r>
      <w:r>
        <w:rPr>
          <w:bCs/>
        </w:rPr>
        <w:t xml:space="preserve"> – оказание автотранспортных услуг Администрации Дзержинского района г.Перми, включающих в себя предоставление автомобилей Ниссан Альмера Классик либо его эквивалент* в количестве 2 шт., ГАЗ 3110 либо его эквивалент*, микроавтобуса ГАЗ (Газель) 32213 либо его эквивалент*, автобуса Хендай Каунти либо его эквивалент*. 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10</w:t>
      </w:r>
      <w:r>
        <w:rPr>
          <w:bCs/>
        </w:rPr>
        <w:t xml:space="preserve"> – оказание автотранспортных услуг Администрации Свердловского района г.Перми, включающих в себя предоставление автомобиля ГАЗ 3110 либо его эквивалент* в количестве 2 шт., 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11</w:t>
      </w:r>
      <w:r>
        <w:rPr>
          <w:bCs/>
        </w:rPr>
        <w:t xml:space="preserve"> – оказание автотранспортных услуг Администрации Свердловского района г.Перми, включающих в себя предоставление автомобиля Ниссан Альмера Классик либо его эквивалент*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2 - </w:t>
      </w:r>
      <w:r>
        <w:rPr>
          <w:rFonts w:cs="Times New Roman" w:ascii="Times New Roman" w:hAnsi="Times New Roman"/>
          <w:bCs/>
          <w:sz w:val="24"/>
          <w:szCs w:val="24"/>
        </w:rPr>
        <w:t>оказание автотранспортных услуг Администрации Свердловского района г.Перми, включающих в себя предоставление автомобиля Хендай Соната либо его эквивалент*</w:t>
      </w:r>
    </w:p>
    <w:p>
      <w:pPr>
        <w:pStyle w:val="Style16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лот № 1 –  </w:t>
      </w:r>
      <w:r>
        <w:rPr/>
        <w:t xml:space="preserve">11 284 000,0 </w:t>
      </w:r>
      <w:r>
        <w:rPr>
          <w:bCs/>
        </w:rPr>
        <w:t>(Одиннадцать миллионов двести восемьдесят четыре  тысячи) руб.,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лот № 2 –  </w:t>
      </w:r>
      <w:r>
        <w:rPr/>
        <w:t>2 045 000,0</w:t>
      </w:r>
      <w:r>
        <w:rPr>
          <w:bCs/>
        </w:rPr>
        <w:t xml:space="preserve"> (два миллиона сорок пять тысяч) руб.,</w:t>
      </w:r>
    </w:p>
    <w:p>
      <w:pPr>
        <w:pStyle w:val="Normal"/>
        <w:suppressAutoHyphens w:val="true"/>
        <w:jc w:val="both"/>
        <w:rPr/>
      </w:pPr>
      <w:r>
        <w:rPr>
          <w:bCs/>
        </w:rPr>
        <w:t>лот № 3 –  1</w:t>
      </w:r>
      <w:r>
        <w:rPr>
          <w:bCs/>
          <w:lang w:val="en-US"/>
        </w:rPr>
        <w:t> </w:t>
      </w:r>
      <w:r>
        <w:rPr>
          <w:bCs/>
        </w:rPr>
        <w:t>421</w:t>
      </w:r>
      <w:r>
        <w:rPr>
          <w:bCs/>
          <w:lang w:val="en-US"/>
        </w:rPr>
        <w:t> </w:t>
      </w:r>
      <w:r>
        <w:rPr>
          <w:bCs/>
        </w:rPr>
        <w:t>000,0 (один миллион четыреста двадцать одна тысяча) руб.,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лот № 4 – </w:t>
      </w:r>
      <w:r>
        <w:rPr/>
        <w:t>165 000,0</w:t>
      </w:r>
      <w:r>
        <w:rPr>
          <w:bCs/>
        </w:rPr>
        <w:t xml:space="preserve"> (сто шестьдесят пять тысяч) руб.,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лот № 5 – 125 000,0 (Сто двадцать пять тысяч) руб.,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лот № 6 – 1 209 000,0 (Один миллион двести девять тысяч)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лот № 7 – 1 620 000,0 (Один миллион шестьсот двадцать  тысяч) руб.,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лот № 8 - 800 000,0 (Восемьсот тысяч) руб.,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лот № 9 –  1 400 000,0 (Один миллион четыреста тысяч)  руб.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лот № 10 – 1 035 149,10 (Один миллион тридцать пять тысяч сто сорок девять) руб. 10 коп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лот № 11 – 474 355,38 (Четыреста семьдесят четыре тысячи триста пятьдесят пять) руб. 38 коп.</w:t>
      </w:r>
    </w:p>
    <w:p>
      <w:pPr>
        <w:pStyle w:val="Normal"/>
        <w:jc w:val="both"/>
        <w:rPr>
          <w:bCs/>
        </w:rPr>
      </w:pPr>
      <w:r>
        <w:rPr>
          <w:bCs/>
        </w:rPr>
        <w:t>лот №12 – 1 020 657,24 (Один миллион двадцать тысяч шестьсот пятьдесят семь) руб. 24 коп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ама-Тра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34-3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Лота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Агама-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 4, 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параметрам эквивалентности транспортных средств (габаритные размеры, мощность двигателя, клирен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Агама-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 4, 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параметрам эквивалентности транспортных средств (габаритные размеры, мощность двигателя, клирен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Агама-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 4, 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параметрам эквивалентности транспортных средств (габаритные размеры, класс автомобиля, объем двигателя мощность двигателя, клирен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Агама-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 4, 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параметрам эквивалентности транспортных средств (габаритные размеры, мощность двигателя, клирен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ам №1,4,5,6,7,8,9,12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дачей на участие в открытом аукционе только одной заявки и признанием участником открытого аукциона одного участника размещения заказа подавшего заявку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 Признать открытый аукцион по лотам №2,3,10,1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жин П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58:00Z</dcterms:created>
  <dc:creator>ump15</dc:creator>
  <dc:description/>
  <cp:keywords/>
  <dc:language>en-US</dc:language>
  <cp:lastModifiedBy>СОК</cp:lastModifiedBy>
  <cp:lastPrinted>2009-01-19T14:20:00Z</cp:lastPrinted>
  <dcterms:modified xsi:type="dcterms:W3CDTF">2009-01-19T09:58:00Z</dcterms:modified>
  <cp:revision>2</cp:revision>
  <dc:subject/>
  <dc:title>ПРОТОКОЛ № 01/03-07</dc:title>
</cp:coreProperties>
</file>