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4"/>
        </w:rPr>
        <w:t xml:space="preserve">Характеристика и требования к услугам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iCs/>
          <w:szCs w:val="24"/>
        </w:rPr>
        <w:t xml:space="preserve">по организации и проведению вечеров отдыха для пожилых людей избирательного округа №35 , в рамках реализации </w:t>
      </w:r>
      <w:r>
        <w:rPr>
          <w:b/>
          <w:szCs w:val="24"/>
        </w:rPr>
        <w:t xml:space="preserve">ГЦП </w:t>
      </w:r>
      <w:r>
        <w:rPr>
          <w:b/>
          <w:bCs/>
          <w:iCs/>
          <w:szCs w:val="24"/>
        </w:rPr>
        <w:t>«Развитие городских микрорайонов на 2006-2010 г.г.»  п. 35.2.5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60" w:firstLine="1068"/>
        <w:jc w:val="both"/>
        <w:rPr/>
      </w:pPr>
      <w:r>
        <w:rPr/>
        <w:t>1.Наличие информации для жителей округа № 35 о проведении мероприятий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/>
        <w:t>2.Проведение мероприятий  в течение 4 кварталов 2009 года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/>
        <w:t>3. Проведение не менее 8 мероприятий в год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/>
        <w:t>4.Продолжительность мероприятия не менее 1 часа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/>
        <w:t>5.Техническое обеспечение мероприятия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/>
        <w:t>6.Сметная стоимость  проекта 99000 руб.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7.Приобретение призов для  ветеранов  на сумму не менее 15 тыс.руб.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8.Проведение вечеров отдыха в клубе по адресу: Серпуховская,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03:00Z</dcterms:created>
  <dc:creator>kab403-1</dc:creator>
  <dc:description/>
  <cp:keywords/>
  <dc:language>en-US</dc:language>
  <cp:lastModifiedBy>us1062</cp:lastModifiedBy>
  <cp:lastPrinted>2009-01-13T15:42:00Z</cp:lastPrinted>
  <dcterms:modified xsi:type="dcterms:W3CDTF">2009-01-19T06:58:00Z</dcterms:modified>
  <cp:revision>4</cp:revision>
  <dc:subject/>
  <dc:title>Приложение № 1</dc:title>
</cp:coreProperties>
</file>