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все расходы, уплату налогов, сборов и других обязательных платежей).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________________________________________________________</w:t>
      </w:r>
    </w:p>
    <w:p>
      <w:pPr>
        <w:pStyle w:val="TextBody"/>
        <w:spacing w:lineRule="auto" w:line="240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</w:t>
      </w:r>
      <w:r>
        <w:rPr>
          <w:color w:val="000000"/>
        </w:rPr>
        <w:t xml:space="preserve">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Исполнителю производятся  после каждого из проведенных Исполнителем  мероприятий, указанных в приложении № 1, в течение 10 дней после подписания  акта приема- сдач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Требования к оказанию услуг: согласно приложению № 1 к извещ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6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1-19T07:31:00Z</dcterms:modified>
  <cp:revision>4</cp:revision>
  <dc:subject/>
  <dc:title>  Приложение № 3</dc:title>
</cp:coreProperties>
</file>