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№  9 А от 20.01.2009  года </w:t>
      </w:r>
    </w:p>
    <w:p>
      <w:pPr>
        <w:pStyle w:val="TextBodyIndent"/>
        <w:rPr/>
      </w:pPr>
      <w:r>
        <w:rPr/>
        <w:t>о проведении открытого аукци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Дворец культуры «Урал»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являет и приглашает всех заинтересованных лиц принять участие в открытом аукционе на поставку и установку мягких театральных кресел в зрительном зале МУК ДК «Урал» по адресу: 614034, г. Пермь, Кировский район, пос. Крым, ул. Фадеева, д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3"/>
        <w:gridCol w:w="75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/>
            </w:pPr>
            <w:r>
              <w:rPr/>
              <w:t>Муниципальное учреждение культуры Дворец культуры «Урал» расположенное по адресу: 614034, г. Пермь, Кировский район, пос. Крым, ул. Фадеева, д. 7.</w:t>
            </w:r>
          </w:p>
          <w:p>
            <w:pPr>
              <w:pStyle w:val="Normal"/>
              <w:jc w:val="both"/>
              <w:rPr/>
            </w:pPr>
            <w:r>
              <w:rPr/>
              <w:t>Факс: (342) 250-23-50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организационным вопросам: Сальников Георгий Александрович, тел. / ф (342) 250-23-50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rPr/>
            </w:pPr>
            <w:r>
              <w:rPr/>
              <w:t>Электронной почты нет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аукциона по закуп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  <w:gridCol w:w="4757"/>
            </w:tblGrid>
            <w:tr>
              <w:trPr>
                <w:trHeight w:val="1748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</w:p>
                <w:p>
                  <w:pPr>
                    <w:pStyle w:val="Heading2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 xml:space="preserve">ЛОТ 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1"/>
                    <w:ind w:left="22" w:firstLine="180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Поставка и установка мягких театральных кресел в зрительном зале в объеме согласно (Приложения № 4) и документации об аукционе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 г. Пермь, Кировский район, пос. Крым, ул. Фадеева, д. 7</w:t>
            </w:r>
          </w:p>
          <w:p>
            <w:pPr>
              <w:pStyle w:val="Normal"/>
              <w:ind w:firstLine="31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 xml:space="preserve">по лоту  – 2 000 000  руб. </w:t>
            </w:r>
          </w:p>
          <w:p>
            <w:pPr>
              <w:pStyle w:val="3"/>
              <w:rPr/>
            </w:pPr>
            <w:r>
              <w:rPr/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поставкой. </w:t>
            </w:r>
          </w:p>
          <w:p>
            <w:pPr>
              <w:pStyle w:val="Normal"/>
              <w:ind w:firstLine="31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.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130" w:leader="none"/>
              </w:tabs>
              <w:ind w:left="130" w:hanging="0"/>
              <w:rPr/>
            </w:pPr>
            <w:r>
              <w:rPr/>
              <w:t xml:space="preserve">Документация об аукционе предоставляется,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 адресу: 614034, г. Пермь, Кировский район, пос. Крым, ул. Фадеева, д. 7</w:t>
            </w:r>
          </w:p>
          <w:p>
            <w:pPr>
              <w:pStyle w:val="Normal"/>
              <w:jc w:val="both"/>
              <w:rPr/>
            </w:pPr>
            <w:r>
              <w:rPr/>
              <w:t>Факс: (342) 250-23-50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организационным вопросам: Сальников Георгий Александрович, тел. / ф (342) 250-23-50;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Заявки на участие в аукционе принимаются с «21» января 2009 г. с 09. час. 30 мин. до 17 час. 00 мин. в рабочие дни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 окончания подачи заявок на участие в аукционе: до 10 часов 00 минут «11»февраля 2009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bCs/>
                <w:u w:val="single"/>
              </w:rPr>
              <w:t>www.gorodperm.</w:t>
            </w:r>
            <w:r>
              <w:rPr>
                <w:b/>
                <w:bCs/>
                <w:u w:val="single"/>
                <w:lang w:val="en-US"/>
              </w:rPr>
              <w:t>ru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 выставляет требование по обеспечению заявки на участие в аукционе в размере 5% (пяти процентов) от начальной (максимальной) цены контр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ом установлено требование обеспечения муниципального контракта в размене 10 % (десять процентов) от начальной максимальной цены контр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состоится «25» февраля 2009 г. в 10 часов 00 минут по адресу г. Пермь, улица Сибирская, 15, управление муниципального заказа, кабинет № 47 (зал заседаний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иректор МУК ДК «Урал»                                                                               Г. А. Сальников</w:t>
      </w:r>
    </w:p>
    <w:p>
      <w:pPr>
        <w:pStyle w:val="Normal"/>
        <w:rPr/>
      </w:pPr>
      <w:r>
        <w:rPr/>
        <w:t xml:space="preserve">         </w:t>
      </w:r>
      <w:r>
        <w:rPr/>
        <w:t>М. 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1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08:00Z</dcterms:created>
  <dc:creator>Радуга</dc:creator>
  <dc:description/>
  <dc:language>en-US</dc:language>
  <cp:lastModifiedBy>Радуга</cp:lastModifiedBy>
  <cp:lastPrinted>2009-01-14T13:07:00Z</cp:lastPrinted>
  <dcterms:modified xsi:type="dcterms:W3CDTF">2009-01-14T08:08:00Z</dcterms:modified>
  <cp:revision>2</cp:revision>
  <dc:subject/>
  <dc:title>Извещение №  ____ от __________ года </dc:title>
</cp:coreProperties>
</file>