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5702"/>
      </w:tblGrid>
      <w:tr>
        <w:trPr/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ИЗВЕЩЕНИЕ № 1 К от «20» января  2009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планирования и развития территории города Перми объявляет о проведен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крытого конкурса  на право заключить муниципальный контракт на подготовку проект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адостроительных планов земельных участков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Форма торгов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ул.Ленина,23, тел.212 55 1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</w:tc>
      </w:tr>
      <w:tr>
        <w:trPr>
          <w:trHeight w:val="1587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.Предмет муниципального контракта объем выполняемых работ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     градостроительных планов земельных участков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  <w:sz w:val="22"/>
                <w:szCs w:val="22"/>
              </w:rPr>
              <w:t xml:space="preserve">ЛОТ № 1 -  150 </w:t>
            </w:r>
            <w:r>
              <w:rPr>
                <w:sz w:val="22"/>
                <w:szCs w:val="22"/>
              </w:rPr>
              <w:t>градостроительных планов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  <w:sz w:val="22"/>
                <w:szCs w:val="22"/>
              </w:rPr>
              <w:t>ЛОТ № 2 -  150</w:t>
            </w:r>
            <w:r>
              <w:rPr>
                <w:sz w:val="22"/>
                <w:szCs w:val="22"/>
              </w:rPr>
              <w:t xml:space="preserve"> градостроительных план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 3 -  150</w:t>
            </w:r>
            <w:r>
              <w:rPr>
                <w:sz w:val="22"/>
                <w:szCs w:val="22"/>
              </w:rPr>
              <w:t xml:space="preserve"> градостроительных планов; 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Место  выполнения работ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г. Пермь  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Начальная (максимальная) цена контракт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ЛОТ № 1 – 705 000 рублей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ЛОТ № 2 – 705 000  рубле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– 705 000 рублей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курсная документация предоставляется после письменного запроса с 09-00 до 17-00 часов в течение двух рабочих  дней со дня получения запроса по адресу: г.Пермь, ул.Ленина,23,каб.413. телефон 212  55  14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Официальный сайт-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.Размер обеспечения заявки на участие в конкурсе, срок и порядок внесения денежных средств, реквизиты счета для перечисления денежных средств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заявки на участие в конкурсе   предусмотрено в размере 0,5%  начальной (максимальной) цены контракта. Обеспечение   перечисляется претендентом  по следующим реквизитам: ИНН 5902292897 КПП 590201001 ДЕПАРТАМЕНТ ФИНАНСОВ АДМИНИСТРАЦИИ ГОРОДА (ДПиР, Л/СЧЕТ 04904012751) Р/СЧЕТ 40302810900000000007,  РКЦ г.ПЕРМЬ,  БИК 045744000, назначение платежа:  «обеспечение конкурсной заявки , номер извещения и номер Лота». 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Размер обеспечения исполнения муниципального контракт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ого контракта в размере 5 % начальной (максимальной)   цены контракта.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.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крытие конвертов с заявками на участие в конкурсе  состоится в </w:t>
            </w:r>
            <w:r>
              <w:rPr>
                <w:b/>
                <w:sz w:val="22"/>
                <w:szCs w:val="22"/>
              </w:rPr>
              <w:t>10-15часов</w:t>
            </w:r>
            <w:r>
              <w:rPr>
                <w:sz w:val="22"/>
                <w:szCs w:val="22"/>
              </w:rPr>
              <w:t xml:space="preserve"> (время местное) </w:t>
            </w:r>
            <w:r>
              <w:rPr>
                <w:b/>
                <w:sz w:val="22"/>
                <w:szCs w:val="22"/>
              </w:rPr>
              <w:t>25.02.2009г</w:t>
            </w:r>
            <w:r>
              <w:rPr>
                <w:sz w:val="22"/>
                <w:szCs w:val="22"/>
              </w:rPr>
              <w:t xml:space="preserve">. по адресу: 614000, г.Пермь, ул.Сибирская,15, 1 этаж, зал заседаний планово-экономического департамента; </w:t>
            </w:r>
          </w:p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конкурсных заявок </w:t>
            </w:r>
            <w:r>
              <w:rPr>
                <w:b/>
                <w:sz w:val="22"/>
                <w:szCs w:val="22"/>
              </w:rPr>
              <w:t>04.03.2009г.,</w:t>
            </w:r>
            <w:r>
              <w:rPr>
                <w:sz w:val="22"/>
                <w:szCs w:val="22"/>
              </w:rPr>
              <w:t xml:space="preserve"> подведение итогов конкурса –  </w:t>
            </w:r>
            <w:r>
              <w:rPr>
                <w:b/>
                <w:sz w:val="22"/>
                <w:szCs w:val="22"/>
              </w:rPr>
              <w:t>11.03.2009г.</w:t>
            </w:r>
            <w:r>
              <w:rPr>
                <w:sz w:val="22"/>
                <w:szCs w:val="22"/>
              </w:rPr>
              <w:t xml:space="preserve"> по адресу: Пермь, ул. Сибирская,15, зал заседаний планово-экономического департамента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86" w:gutter="0" w:header="0" w:top="108" w:footer="0" w:bottom="45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53:00Z</dcterms:created>
  <dc:creator>Karpachevskaya</dc:creator>
  <dc:description/>
  <cp:keywords/>
  <dc:language>en-US</dc:language>
  <cp:lastModifiedBy>karpachevskaya</cp:lastModifiedBy>
  <cp:lastPrinted>2008-12-23T16:52:00Z</cp:lastPrinted>
  <dcterms:modified xsi:type="dcterms:W3CDTF">2009-01-15T09:33:00Z</dcterms:modified>
  <cp:revision>10</cp:revision>
  <dc:subject/>
  <dc:title>ИЗВЕЩЕНИЕ О ПРОВЕДЕНИИ ОТКРЫТОГО КОНКУРСА</dc:title>
</cp:coreProperties>
</file>