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5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</w:rPr>
        <w:t>ыполнение работ по содержанию объектов благоустройства и озеленения  Свердловского района г. Перм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января 2009 года</w:t>
        <w:br/>
        <w:t xml:space="preserve">      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</w:t>
      </w:r>
      <w:r>
        <w:rPr/>
        <w:t>ыполнение работ по содержанию объектов благоустройства и озеленения  Свердловского района г. Пер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вязи с отсутствием председателя и заместителя председателя комиссии председательствующим единогласно выбран Трофимов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: Криницын Вячеслав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дом 9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08-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hd w:fill="FFFFFF" w:val="clear"/>
        <w:ind w:left="709" w:hanging="1"/>
        <w:jc w:val="both"/>
        <w:rPr/>
      </w:pPr>
      <w:r>
        <w:rPr/>
        <w:t>Лот № 1 - Содержание бесхозяйных территорий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2 - Содержание бесхозяйных внутриквартальных проездов в Свердловском районе г.Перми 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3 - Содержание   лестничных и мостовых переходов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4 - Содержание бесхозяйных тротуаров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5 - Содержание дорог (4категории) частного сектора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6 - Ликвидация несанкционированных свалок, сбор, вывозка и утилизация мусора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7 – Содержание объектов озеленения в м/р «Центральный»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8 – Содержание объектов озеленения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Лот № 9 – Содержание объектов озеленения в м/р «Владимирский-Крохалева» в Свердловском районе г.Перми в летнее и зимне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ind w:firstLine="708"/>
        <w:jc w:val="both"/>
        <w:rPr/>
      </w:pPr>
      <w:r>
        <w:rPr/>
        <w:t>Лот № 1 – 499 085 (Четыреста девяносто девять тысяч восемьдесят пять) рублей 43 копейки.</w:t>
      </w:r>
    </w:p>
    <w:p>
      <w:pPr>
        <w:pStyle w:val="Normal"/>
        <w:ind w:firstLine="708"/>
        <w:jc w:val="both"/>
        <w:rPr/>
      </w:pPr>
      <w:r>
        <w:rPr/>
        <w:t>Лот № 2 – 3 057 080 (Три миллиона пятьдесят семь тысяч восемьдесят) рублей 10 копеек.</w:t>
      </w:r>
    </w:p>
    <w:p>
      <w:pPr>
        <w:pStyle w:val="Normal"/>
        <w:ind w:firstLine="708"/>
        <w:jc w:val="both"/>
        <w:rPr/>
      </w:pPr>
      <w:r>
        <w:rPr/>
        <w:t>Лот № 3 – 3 632 607 (Три миллиона шестьсот тридцать две тысячи шестьсот семь) рублей 69 копеек.</w:t>
      </w:r>
    </w:p>
    <w:p>
      <w:pPr>
        <w:pStyle w:val="Normal"/>
        <w:ind w:firstLine="708"/>
        <w:jc w:val="both"/>
        <w:rPr/>
      </w:pPr>
      <w:r>
        <w:rPr/>
        <w:t>Лот № 4 – 815 332</w:t>
      </w:r>
      <w:r>
        <w:rPr>
          <w:color w:val="FF0000"/>
        </w:rPr>
        <w:t xml:space="preserve"> </w:t>
      </w:r>
      <w:r>
        <w:rPr/>
        <w:t>(Восемьсот пятнадцать тысяч  триста тридцать два)  рубля  91 копейка.</w:t>
      </w:r>
    </w:p>
    <w:p>
      <w:pPr>
        <w:pStyle w:val="Normal"/>
        <w:ind w:firstLine="708"/>
        <w:jc w:val="both"/>
        <w:rPr/>
      </w:pPr>
      <w:r>
        <w:rPr/>
        <w:t>Лот № 5 – 2 271 441 (Два миллиона двести семьдесят одна тысяча четыреста сорок один) рубль  79 копеек.</w:t>
      </w:r>
    </w:p>
    <w:p>
      <w:pPr>
        <w:pStyle w:val="Normal"/>
        <w:ind w:firstLine="708"/>
        <w:jc w:val="both"/>
        <w:rPr/>
      </w:pPr>
      <w:r>
        <w:rPr/>
        <w:t>Лот № 6 – 3 237 483 (Три миллиона двести тридцать семь тысяч четыреста восемьдесят три) рубля  00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7 – 2 142 845 (Два миллиона сто сорок две тысячи восемьсот сорок пять) рублей 57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8 – 3 091 414 (Три миллиона девяносто одна тысяча четыреста четырнадцать) рублей 93 копейки.</w:t>
      </w:r>
    </w:p>
    <w:p>
      <w:pPr>
        <w:pStyle w:val="Normal"/>
        <w:shd w:fill="FFFFFF" w:val="clear"/>
        <w:ind w:left="705" w:hanging="0"/>
        <w:rPr/>
      </w:pPr>
      <w:r>
        <w:rPr/>
        <w:t>Лот № 9 – 931 112 (Девятьсот тридцать одна тысяча сто двенадцать) рублей 57 копеек.</w:t>
      </w:r>
    </w:p>
    <w:p>
      <w:pPr>
        <w:pStyle w:val="Normal"/>
        <w:shd w:fill="FFFFFF" w:val="clear"/>
        <w:ind w:left="705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hd w:fill="FFFFFF" w:val="clear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 Коммунистиче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-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ехирев Д.В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Мелитопольская, 28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 ул. Леонова,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 Коммунистиче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ехирев Д.В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Мелитопольская, 28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Рязанск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Чебыкина Т.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Мира, 116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 оф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Рязанск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-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-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Кронштадтская-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умарова Ж.Н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Пермь, ул. Иркутск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Рязанск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-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Маг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 подтверждающий внесение денежных средств (платежное поручение)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Допустить к участию в открытом аукционе 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в п.2 не заполнен столбец «наименование объек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Маг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 п. 2, п.п.18 объем  работ не соответствует объему работ в техническом задан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 подтверждающий внесение денежных средств (платежное поручение)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елен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13, раздел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Шехирев Д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 2 не указано 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Допустить к участию в открытом аукционе по лоту № 5 и признать участниками аукцио</w:t>
      </w:r>
      <w:r>
        <w:rPr/>
        <w:t>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а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в п.2 не заполнен столбец «наименование объекта», в п.п.2 п. 2 наименование работ не соответствует техническому зад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а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 в п.п.2 п. 2 наименование работ не соответствует техническому зад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Допустить к участию в открытом аукционе 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П Шехирев Д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3. раздел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: в сведениях об участнике размещения заказа адрес местонахождения не совпадает с адресом местонахождения в выписке из ЕГРЮ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 наименование работ не соответствует техническому зад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6 раздела 13, раздела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не заполнен столбец «наименование объек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 наименование работ не соответствует техническому зад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Чебыкина Т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 наименование работ не соответствует техническому зад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ОО «Стройцент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 наименование работ не соответствует техническому задани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2 п.1. раздел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 адрес, указанный в лицензии не совпадает с адресом в выписке из ЕГРЮ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Допустить к участию в открытом аукционе по 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Отказать в допуске к участию в открытом аукционе по 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3. раздел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: в сведениях об участнике размещения заказа адрес местонахождения не совпадает с адресом местонахождения в выписке из ЕГРЮ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п.2 в .п.п.1;5;6  объем работ не соответствует техническому заданию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п.2 в .п.п.1  объем работ не соответствует техническому заданию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п.2 в .п.п.1;5;6  объем работ не соответствует техническому заданию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ООО «Магистра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не указана периодичность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Допустить к участию в открытом аукционе по лоту № 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Отказать в допуске к участию в открытом аукционе по лоту № 8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ОО «Магистра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не указана периодичность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Зелен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13, раздел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дово-парковое хозя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13, раздел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Допустить к участию в открытом аукционе по лоту № 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9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217"/>
        <w:gridCol w:w="1193"/>
        <w:gridCol w:w="3685"/>
        <w:gridCol w:w="1701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умарова Ж.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а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п.2 в п.п.2  объем работ не соответствует техническому заданию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0,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денежных средств в качестве обеспечения заявки на участие в аукционе не в полном объ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3. раздел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: в сведениях об участнике размещения заказа адрес местонахождения не совпадает с адресом местонахождения в выписке из ЕГРЮ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3 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участнике размещения заказа не верно указан объем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в п.2 в п.п.2  объем работ не соответствует техническому заданию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гистра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6 раздела 13, раздел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оличественных и качественных характеристиках работ в п.2 не указана периодичность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Спа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 13, раздела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ведениях о количественных и качественных характеристиках работ в  в п.2 в .п.п.2 не верно указанны объемы работ, в п.п. 2 объем работ не соответствует техническому заданию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6"/>
        <w:gridCol w:w="3060"/>
      </w:tblGrid>
      <w:tr>
        <w:trPr>
          <w:trHeight w:val="29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86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>
          <w:trHeight w:val="86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86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47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9-01-20T04:24:00Z</dcterms:modified>
  <cp:revision>53</cp:revision>
  <dc:subject/>
  <dc:title>ПРОТОКОЛ № 01/03-07</dc:title>
</cp:coreProperties>
</file>