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171К/4/2</w:t>
        <w:br/>
      </w:r>
      <w:r>
        <w:rPr>
          <w:caps w:val="false"/>
          <w:smallCaps w:val="false"/>
          <w:sz w:val="22"/>
          <w:szCs w:val="22"/>
        </w:rPr>
        <w:t>рассмотрения заявок на участие в открытом конкурс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раво заключения муниципального контракта на оказание услуг по информированию населения через средства массовой информации посредством радио и (или) телевизионного эфирного вещания дл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</w:t>
        <w:tab/>
        <w:t>«19» января 2009 год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ab/>
        <w:t xml:space="preserve">                                                                                                                          15 часов 00 минут</w:t>
        <w:br/>
        <w:br/>
        <w:t xml:space="preserve">Повестка дня: </w:t>
      </w:r>
      <w:r>
        <w:rPr>
          <w:sz w:val="22"/>
          <w:szCs w:val="22"/>
        </w:rPr>
        <w:t>заседание конкурсной (аукционной) комиссии по видам товаров, работ, услуг № 4 по рассмотрению заявок на участие в открытом конкурсе на право заключения муниципального контракта на оказание услуг по информированию населения через средства массовой информации посредством радио и (или) телевизионного эфирного вещания для администрации города Перм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</w:rPr>
        <w:t>Буклакова Ольга Иван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Кузнецов Александр Александрович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Ответственный секретарь комиссии:</w:t>
      </w:r>
      <w:r>
        <w:rPr>
          <w:sz w:val="22"/>
          <w:szCs w:val="22"/>
        </w:rPr>
        <w:tab/>
        <w:t>Сергеева Ирина Владимиро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руководитель аппарата администрации города Перми Баландина Ангелина Анатол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 2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92-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«12» января 2009 года (Протокол вскрытия конвертов с заявками на участие в открытом конкурсе № 171К/4/1 от «12» января 2009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632"/>
        <w:gridCol w:w="2611"/>
      </w:tblGrid>
      <w:tr>
        <w:trPr>
          <w:tblHeader w:val="true"/>
          <w:trHeight w:val="52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а заявленных лотов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 «Продюсерский центр «Т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0, г.Пермь, ул. Техническая, 7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лекомпания «Рифей-Перм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Россия, г. Пермь, ул. Орджоникидзе, 1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ТРК «Урал-Информ 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0, г.Пермь, ул. Крупской, 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РК «ВЕТТ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0, г.Пермь, а/я 25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касар Регион Перм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г.Пермь, ул. П.Соловьева,14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конкурсе и признать участником конкурса следующих участников размещения заказа, </w:t>
      </w:r>
      <w:r>
        <w:rPr>
          <w:sz w:val="22"/>
          <w:szCs w:val="22"/>
        </w:rPr>
        <w:t>подавших заявку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1.1.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: </w:t>
      </w:r>
      <w:r>
        <w:rPr>
          <w:sz w:val="22"/>
          <w:szCs w:val="22"/>
        </w:rPr>
        <w:t>АНО «Продюсерский центр «Т7», 614070, г.Пермь, ул. Техническая, 7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Буклакова О.И. – «за»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Кузнецов А.А.  – «за»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Сергеева И.В. – «за»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1.2. </w:t>
      </w:r>
      <w:r>
        <w:rPr>
          <w:b/>
          <w:bCs/>
          <w:sz w:val="22"/>
          <w:szCs w:val="22"/>
        </w:rPr>
        <w:t>По лоту № 2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ООО «Телекомпания «Рифей-Пермь», 614045, Россия, г. Пермь, ул. Орджоникидзе, 1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уклакова О.И. –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узнецов А.А.  –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ргеева И.В. –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1.3. </w:t>
      </w:r>
      <w:r>
        <w:rPr>
          <w:b/>
          <w:bCs/>
          <w:sz w:val="22"/>
          <w:szCs w:val="22"/>
        </w:rPr>
        <w:t>По лоту № 3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ООО ПТРК «Урал-Информ ТВ», 614060, г.Пермь, ул. Крупской, 2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уклакова О.И. –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узнецов А.А.  –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ргеева И.В. –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1.4. </w:t>
      </w:r>
      <w:r>
        <w:rPr>
          <w:b/>
          <w:bCs/>
          <w:sz w:val="22"/>
          <w:szCs w:val="22"/>
        </w:rPr>
        <w:t xml:space="preserve">По лоту № 4: </w:t>
      </w:r>
      <w:r>
        <w:rPr>
          <w:sz w:val="22"/>
          <w:szCs w:val="22"/>
        </w:rPr>
        <w:t>ООО «ИРК «ВЕТТА», 614070, г.Пермь, а/я 2558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уклакова О.И. –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узнецов А.А.  –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ргеева И.В. – «за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. Отказать в допуске к участию в конкурсе </w:t>
      </w:r>
      <w:r>
        <w:rPr>
          <w:b/>
          <w:bCs/>
          <w:sz w:val="22"/>
          <w:szCs w:val="22"/>
        </w:rPr>
        <w:t>по лоту № 5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участнику размещения заказа, подавшему заявку на участие в конкурсе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3060"/>
        <w:gridCol w:w="1620"/>
        <w:gridCol w:w="1260"/>
      </w:tblGrid>
      <w:tr>
        <w:trPr>
          <w:trHeight w:val="5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документаци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касар Регион Перм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.6.3 ч. 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пп.3а п. 13 раздел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– Информационная карта (форма 3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указаны ФИО и должность лица, подписавшего анкет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уклакова О.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  Сергеева И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6.4.1 ч. 6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пп.2 п. 13 раздел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– Информационная карта (п. 2.3 формы 2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ложения о качественных и количественных характеристиках оказываемых услуг (цена за единицу услуги) превышает требования заказчика: стоимость за 1 сек. эфирного времени в декабре составляет 217,14 рублей, в то время как заказчик установил стоимость не более 215 руб. за 1 се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уклакова О.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  Сергеева И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6.4.1 ч. 6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пп.2 п. 13 раздел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– Информационная карта (п. 1.3 формы 2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ложен прокат видеороликов на 2 федеральных каналах, по требованию заказчика не менее чем на 3 (телеканал ТНТ-Пермь не является федеральным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уклакова О.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знецов А.А.  Сергеева И.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540" w:hanging="0"/>
        <w:jc w:val="both"/>
        <w:rPr/>
      </w:pPr>
      <w:r>
        <w:rPr>
          <w:bCs/>
          <w:sz w:val="22"/>
          <w:szCs w:val="22"/>
        </w:rPr>
        <w:t xml:space="preserve">3. В соответствии с ч. 4 ст. 27 Федерального закона № 94-ФЗ «»О размещении заказов на поставки товаров, выполнение работ, оказание услуг для государственных и муниципальных нужд» признать конкурс в отношении </w:t>
      </w:r>
      <w:r>
        <w:rPr>
          <w:b/>
          <w:bCs/>
          <w:sz w:val="22"/>
          <w:szCs w:val="22"/>
        </w:rPr>
        <w:t xml:space="preserve">лотов №№ 1,2,3,4  </w:t>
      </w:r>
      <w:r>
        <w:rPr>
          <w:bCs/>
          <w:sz w:val="22"/>
          <w:szCs w:val="22"/>
        </w:rPr>
        <w:t>несостоявшимся в связи с тем, что допущен к участию в конкурсе и признан участником конкурса в отношении каждого из указанных лотов только один участник размещения заказа, подавший заявку на участие в конкурсе.</w:t>
      </w:r>
    </w:p>
    <w:p>
      <w:pPr>
        <w:pStyle w:val="Normal"/>
        <w:ind w:left="-5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В соответствии с ч. 4 ст. 27 Федерального закона № 94-ФЗ «»О размещении заказов на поставки товаров, выполнение работ, оказание услуг для государственных и муниципальных нужд» признать конкурс в отношении </w:t>
      </w:r>
      <w:r>
        <w:rPr>
          <w:b/>
          <w:bCs/>
          <w:sz w:val="22"/>
          <w:szCs w:val="22"/>
        </w:rPr>
        <w:t>лота № 5</w:t>
      </w:r>
      <w:r>
        <w:rPr>
          <w:bCs/>
          <w:sz w:val="22"/>
          <w:szCs w:val="22"/>
        </w:rPr>
        <w:t xml:space="preserve"> несостоявшимся, поскольку принято решение об отказе в допуске к участию в конкурсе единственного участника размещения заказа, подавшего заявку на участие в конкурсе по лоту № 5. </w:t>
      </w:r>
    </w:p>
    <w:p>
      <w:pPr>
        <w:pStyle w:val="Normal"/>
        <w:ind w:left="-5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4248" w:hanging="4080"/>
        <w:jc w:val="both"/>
        <w:rPr/>
      </w:pPr>
      <w:r>
        <w:rPr>
          <w:i/>
          <w:sz w:val="22"/>
          <w:szCs w:val="22"/>
        </w:rPr>
        <w:t>Председатель комиссии</w:t>
      </w:r>
      <w:r>
        <w:rPr>
          <w:sz w:val="22"/>
          <w:szCs w:val="22"/>
        </w:rPr>
        <w:tab/>
        <w:t>_____________      Буклакова Ольга Ивановна</w:t>
      </w:r>
    </w:p>
    <w:p>
      <w:pPr>
        <w:pStyle w:val="TextBodyIndent"/>
        <w:ind w:left="4248" w:hanging="408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ab/>
        <w:tab/>
      </w:r>
    </w:p>
    <w:p>
      <w:pPr>
        <w:pStyle w:val="TextBodyIndent"/>
        <w:ind w:left="4248" w:hanging="4080"/>
        <w:jc w:val="both"/>
        <w:rPr/>
      </w:pPr>
      <w:r>
        <w:rPr>
          <w:i/>
          <w:sz w:val="22"/>
          <w:szCs w:val="22"/>
        </w:rPr>
        <w:t xml:space="preserve">Члены комиссии:                 </w:t>
        <w:tab/>
      </w:r>
      <w:r>
        <w:rPr>
          <w:sz w:val="22"/>
          <w:szCs w:val="22"/>
        </w:rPr>
        <w:t xml:space="preserve">____________       Кузнецов Александр Александрович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 xml:space="preserve">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>Ответственный секретарь комиссии</w:t>
      </w:r>
      <w:r>
        <w:rPr>
          <w:sz w:val="22"/>
          <w:szCs w:val="22"/>
        </w:rPr>
        <w:t xml:space="preserve"> </w:t>
        <w:tab/>
        <w:t xml:space="preserve">____________       Сергеева Ирина Владимировна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>
          <w:sz w:val="22"/>
          <w:szCs w:val="22"/>
        </w:rPr>
        <w:t>_______________   Розова Антонина Николаев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Стиль3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4:43:00Z</dcterms:created>
  <dc:creator>ump15</dc:creator>
  <dc:description/>
  <cp:keywords/>
  <dc:language>en-US</dc:language>
  <cp:lastModifiedBy>ump18</cp:lastModifiedBy>
  <cp:lastPrinted>2009-01-20T10:19:00Z</cp:lastPrinted>
  <dcterms:modified xsi:type="dcterms:W3CDTF">2009-01-20T05:19:00Z</dcterms:modified>
  <cp:revision>4</cp:revision>
  <dc:subject/>
  <dc:title>ПРОТОКОЛ № 01/03-07</dc:title>
</cp:coreProperties>
</file>